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堭�� ���</w:t>
      </w:r>
      <w:r>
        <w:rPr/>
        <w:t>ࣨ� �����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9.11.1856 - 30.5.19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뤠�騬�� ���⥫�� ���᪮��</w:t>
      </w:r>
      <w:r>
        <w:rPr/>
        <w:t>, ����</w:t>
      </w:r>
      <w:r>
        <w:rPr/>
        <w:t>㭠</w:t>
      </w:r>
      <w:r>
        <w:rPr/>
        <w:t>த���� �</w:t>
      </w:r>
      <w:r>
        <w:rPr/>
        <w:t>樠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</w:t>
      </w:r>
      <w:r>
        <w:rPr/>
        <w:t xml:space="preserve">祣� �������� </w:t>
      </w:r>
      <w:r>
        <w:rPr/>
        <w:t xml:space="preserve">,  ������� ,  </w:t>
      </w:r>
      <w:r>
        <w:rPr/>
        <w:t xml:space="preserve">䨫��� </w:t>
      </w:r>
      <w:r>
        <w:rPr/>
        <w:t>,  ⥮�⨪ � �</w:t>
      </w:r>
      <w:r>
        <w:rPr/>
        <w:t>ய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祭�� ���� </w:t>
      </w:r>
      <w:r>
        <w:rPr/>
        <w:t>ॢ���</w:t>
      </w:r>
      <w:r>
        <w:rPr/>
        <w:t xml:space="preserve">樮����� �������� </w:t>
      </w:r>
      <w:r>
        <w:rPr/>
        <w:t>ࠡ�</w:t>
      </w:r>
      <w:r>
        <w:rPr/>
        <w:t>祣� �����</w:t>
      </w:r>
      <w:r>
        <w:rPr/>
        <w:t>,  � ⠪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  �</w:t>
      </w:r>
      <w:r>
        <w:rPr/>
        <w:t>᭮������������  ���</w:t>
      </w:r>
      <w:r>
        <w:rPr/>
        <w:t>筮��  �樠�����  �맢���  ��</w:t>
      </w:r>
      <w:r>
        <w:rPr/>
        <w:t>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鸞� �</w:t>
      </w:r>
      <w:r>
        <w:rPr/>
        <w:t>.  � 1830-83 �. ���⥯���� ��</w:t>
      </w:r>
      <w:r>
        <w:rPr/>
        <w:t>室�� �� ��⮤��</w:t>
      </w:r>
      <w:r>
        <w:rPr/>
        <w:t>ᠫ</w:t>
      </w:r>
      <w:r>
        <w:rPr/>
        <w:t>쭮�� ��</w:t>
      </w:r>
      <w:r>
        <w:rPr/>
        <w:t>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 � ���</w:t>
      </w:r>
      <w:r>
        <w:rPr/>
        <w:t>室�� �� ����樨 ���</w:t>
      </w:r>
      <w:r>
        <w:rPr/>
        <w:t xml:space="preserve">ᨧ�� </w:t>
      </w:r>
      <w:r>
        <w:rPr/>
        <w:t>.  ��� ��</w:t>
      </w:r>
      <w:r>
        <w:rPr/>
        <w:t>ਮ� ����</w:t>
      </w:r>
      <w:r>
        <w:rPr/>
        <w:t>饭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ꥪ⨢��� �</w:t>
      </w:r>
      <w:r>
        <w:rPr/>
        <w:t>᭮� �</w:t>
      </w:r>
      <w:r>
        <w:rPr/>
        <w:t>樠�����᪮�� ��������</w:t>
      </w:r>
      <w:r>
        <w:rPr/>
        <w:t>,  ��� �����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⨢ </w:t>
      </w:r>
      <w:r>
        <w:rPr/>
        <w:t xml:space="preserve">ࠧ���� � ���ᨨ � �� ������ </w:t>
      </w:r>
      <w:r>
        <w:rPr/>
        <w:t xml:space="preserve">.  � ������ �. </w:t>
      </w:r>
      <w:r>
        <w:rPr/>
        <w:t>ᮧ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ᨩ��� ��������� �࣠������ </w:t>
      </w:r>
      <w:r>
        <w:rPr/>
        <w:t>- ��</w:t>
      </w:r>
      <w:r>
        <w:rPr/>
        <w:t xml:space="preserve">㯯� </w:t>
      </w:r>
      <w:r>
        <w:rPr/>
        <w:t>"�</w:t>
      </w:r>
      <w:r>
        <w:rPr/>
        <w:t>᢮��������  ��</w:t>
      </w:r>
      <w:r>
        <w:rPr/>
        <w:t>㤠</w:t>
      </w:r>
      <w:r>
        <w:rPr/>
        <w:t>"  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᫮��� �</w:t>
      </w:r>
      <w:r>
        <w:rPr/>
        <w:t>.�.  ������,-"...⥮���</w:t>
      </w:r>
      <w:r>
        <w:rPr/>
        <w:t>᪨ �᭮���� �</w:t>
      </w:r>
      <w:r>
        <w:rPr/>
        <w:t>樠�</w:t>
      </w:r>
      <w:r>
        <w:rPr/>
        <w:t>-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���� </w:t>
      </w:r>
      <w:r>
        <w:rPr/>
        <w:t xml:space="preserve">蠣 �� ������ </w:t>
      </w:r>
      <w:r>
        <w:rPr/>
        <w:t>ࠡ�</w:t>
      </w:r>
      <w:r>
        <w:rPr/>
        <w:t>祬� ��������</w:t>
      </w:r>
      <w:r>
        <w:rPr/>
        <w:t>". �� ���</w:t>
      </w:r>
      <w:r>
        <w:rPr/>
        <w:t>஬ 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���</w:t>
      </w:r>
      <w:r>
        <w:rPr/>
        <w:t>㬥�⮢ � ��</w:t>
      </w:r>
      <w:r>
        <w:rPr/>
        <w:t>ॢ�� �� ���᪨� �� �� �ந�������� �</w:t>
      </w:r>
      <w:r>
        <w:rPr/>
        <w:t>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������. �. ��⠭���� ��� �</w:t>
      </w:r>
      <w:r>
        <w:rPr/>
        <w:t>裡 � ������� �</w:t>
      </w:r>
      <w:r>
        <w:rPr/>
        <w:t>।�</w:t>
      </w:r>
      <w:r>
        <w:rPr/>
        <w:t>⠢�⥫</w:t>
      </w:r>
      <w:r>
        <w:rPr>
          <w:rtl w:val="true"/>
        </w:rPr>
        <w:t>ﬨ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ய��᪮��  ࠡ�</w:t>
      </w:r>
      <w:r>
        <w:rPr/>
        <w:t>祣� ��������</w:t>
      </w:r>
      <w:r>
        <w:rPr/>
        <w:t xml:space="preserve">,  ���⢮��� � </w:t>
      </w:r>
      <w:r>
        <w:rPr/>
        <w:t>ࠡ�� ��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ୠ</w:t>
      </w:r>
      <w:r>
        <w:rPr/>
        <w:t xml:space="preserve">樮���� </w:t>
      </w:r>
      <w:r>
        <w:rPr/>
        <w:t>(1889 �.),  ����</w:t>
      </w:r>
      <w:r>
        <w:rPr/>
        <w:t>砫�� � �� ������ � ������</w:t>
      </w:r>
      <w:r>
        <w:rPr/>
        <w:t>ᮬ</w:t>
      </w:r>
      <w:r>
        <w:rPr/>
        <w:t>. ����</w:t>
      </w:r>
      <w:r>
        <w:rPr/>
        <w:t>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  ����</w:t>
      </w:r>
      <w:r>
        <w:rPr/>
        <w:t>ࠫ</w:t>
      </w:r>
      <w:r>
        <w:rPr/>
        <w:t>쭮��  ��</w:t>
      </w:r>
      <w:r>
        <w:rPr/>
        <w:t>த����</w:t>
      </w:r>
      <w:r>
        <w:rPr/>
        <w:t>⢠,</w:t>
      </w:r>
      <w:r>
        <w:rPr/>
        <w:t>ॢ��������� � ������</w:t>
      </w:r>
      <w:r>
        <w:rPr/>
        <w:t>㭨���</w:t>
      </w:r>
      <w:r>
        <w:rPr/>
        <w:t>.�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</w:t>
      </w:r>
      <w:r>
        <w:rPr/>
        <w:t>ਭ� ���⨥ �  �᭮�����  ��</w:t>
      </w:r>
      <w:r>
        <w:rPr>
          <w:rtl w:val="true"/>
        </w:rPr>
        <w:t>ࢮ</w:t>
      </w:r>
      <w:r>
        <w:rPr/>
        <w:t>�  ������</w:t>
      </w:r>
      <w:r>
        <w:rPr/>
        <w:t>.  ������᪮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",�  </w:t>
      </w:r>
      <w:r>
        <w:rPr/>
        <w:t>ࠧࠡ�⪥ �஥�� �ணࠬ�� �����</w:t>
      </w:r>
      <w:r>
        <w:rPr/>
        <w:t>,  �</w:t>
      </w:r>
      <w:r>
        <w:rPr/>
        <w:t xml:space="preserve">ਭ�⮩ �� </w:t>
      </w:r>
      <w:r>
        <w:rPr/>
        <w:t>2-� �</w:t>
      </w:r>
      <w:r>
        <w:rPr/>
        <w:t>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⨨ </w:t>
      </w:r>
      <w:r>
        <w:rPr/>
        <w:t>(1903), �</w:t>
      </w:r>
      <w:r>
        <w:rPr/>
        <w:t xml:space="preserve">室�� � </w:t>
      </w:r>
      <w:r>
        <w:rPr/>
        <w:t>।���� ���</w:t>
      </w:r>
      <w:r>
        <w:rPr/>
        <w:t>."���" � ���."����". ��᫥ 2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ꥧ�� ���襫 �� ����樨 ����襢���� </w:t>
      </w:r>
      <w:r>
        <w:rPr/>
        <w:t>,�⠢ ����� �� ���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903-17 � ���⥫</w:t>
      </w:r>
      <w:r>
        <w:rPr/>
        <w:t>쭮�� �</w:t>
      </w:r>
      <w:r>
        <w:rPr/>
        <w:t>.,� ��� ��</w:t>
      </w:r>
      <w:r>
        <w:rPr/>
        <w:t>஢��७�� ��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⨢��</w:t>
      </w:r>
      <w:r>
        <w:rPr/>
        <w:t>稥</w:t>
      </w:r>
      <w:r>
        <w:rPr/>
        <w:t>:  � ����� ��</w:t>
      </w:r>
      <w:r>
        <w:rPr/>
        <w:t xml:space="preserve">஭� </w:t>
      </w:r>
      <w:r>
        <w:rPr/>
        <w:t>,  �. - ����</w:t>
      </w:r>
      <w:r>
        <w:rPr/>
        <w:t>襢�� ��</w:t>
      </w:r>
      <w:r>
        <w:rPr/>
        <w:t>⠥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᪮�� ������</w:t>
      </w:r>
      <w:r>
        <w:rPr/>
        <w:t>㭨��� � ����㯠�� ��⨢ �����᪮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ॢ����� � ���ᨨ</w:t>
      </w:r>
      <w:r>
        <w:rPr/>
        <w:t>;  � ��</w:t>
      </w:r>
      <w:r>
        <w:rPr/>
        <w:t>㣮� ��</w:t>
      </w:r>
      <w:r>
        <w:rPr/>
        <w:t xml:space="preserve">஭� </w:t>
      </w:r>
      <w:r>
        <w:rPr/>
        <w:t xml:space="preserve">,  � </w:t>
      </w:r>
      <w:r>
        <w:rPr/>
        <w:t>䨫��䨨 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騩 ���</w:t>
      </w:r>
      <w:r>
        <w:rPr/>
        <w:t xml:space="preserve">ਠ���� </w:t>
      </w:r>
      <w:r>
        <w:rPr/>
        <w:t>- ������, ����</w:t>
      </w:r>
      <w:r>
        <w:rPr/>
        <w:t>騩�� ��⨢ ���㠧�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᪮� </w:t>
      </w:r>
      <w:r>
        <w:rPr/>
        <w:t>䨫��䨨</w:t>
      </w:r>
      <w:r>
        <w:rPr/>
        <w:t>, "... ��</w:t>
      </w:r>
      <w:r>
        <w:rPr/>
        <w:t>㯭� ⥮�⨪</w:t>
      </w:r>
      <w:r>
        <w:rPr/>
        <w:t>, � �</w:t>
      </w:r>
      <w:r>
        <w:rPr/>
        <w:t>஬���</w:t>
      </w:r>
      <w:r>
        <w:rPr/>
        <w:t>묨 ���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졥 � ������㭨����</w:t>
      </w:r>
      <w:r>
        <w:rPr/>
        <w:t xml:space="preserve">,  ����⥩���, </w:t>
      </w:r>
      <w:r>
        <w:rPr/>
        <w:t>䨫��䠬� ��⨬��</w:t>
      </w:r>
      <w:r>
        <w:rPr/>
        <w:t xml:space="preserve">ᨧ�� </w:t>
      </w:r>
      <w:r>
        <w:rPr/>
        <w:t>,-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, �</w:t>
      </w:r>
      <w:r>
        <w:rPr/>
        <w:t xml:space="preserve">訡�� ����� � </w:t>
      </w:r>
      <w:r>
        <w:rPr/>
        <w:t>⠪⨪� 1903 - 1907 ��. �� ����</w:t>
      </w:r>
      <w:r>
        <w:rPr/>
        <w:t>蠫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908-1912 ��.  ��</w:t>
      </w:r>
      <w:r>
        <w:rPr/>
        <w:t xml:space="preserve">ᯥ���� </w:t>
      </w:r>
      <w:r>
        <w:rPr/>
        <w:t xml:space="preserve">"�������" � </w:t>
      </w:r>
      <w:r>
        <w:rPr/>
        <w:t>ࠧ������� ���  �ࠣ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</w:t>
      </w:r>
      <w:r>
        <w:rPr/>
        <w:t xml:space="preserve">㯭�� </w:t>
      </w:r>
      <w:r>
        <w:rPr/>
        <w:t>ࠡ�� �</w:t>
      </w:r>
      <w:r>
        <w:rPr/>
        <w:t>.  �</w:t>
      </w:r>
      <w:r>
        <w:rPr/>
        <w:t xml:space="preserve">뫠 ����� </w:t>
      </w:r>
      <w:r>
        <w:rPr/>
        <w:t xml:space="preserve">"��� </w:t>
      </w:r>
      <w:r>
        <w:rPr/>
        <w:t>ࠧ�������</w:t>
      </w:r>
      <w:r>
        <w:rPr/>
        <w:t>" (188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�� ��</w:t>
      </w:r>
      <w:r>
        <w:rPr/>
        <w:t>᮪�� �</w:t>
      </w:r>
      <w:r>
        <w:rPr/>
        <w:t>業�� �������</w:t>
      </w:r>
      <w:r>
        <w:rPr/>
        <w:t>.  �. ������� ��</w:t>
      </w:r>
      <w:r>
        <w:rPr/>
        <w:t>㡮���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ࠧ������  </w:t>
      </w:r>
      <w:r>
        <w:rPr/>
        <w:t>,  �</w:t>
      </w:r>
      <w:r>
        <w:rPr/>
        <w:t xml:space="preserve">易���  � </w:t>
      </w:r>
      <w:r>
        <w:rPr/>
        <w:t>ࠧ��⨥� ����</w:t>
      </w:r>
      <w:r>
        <w:rPr/>
        <w:t>⠫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����</w:t>
      </w:r>
      <w:r>
        <w:rPr/>
        <w:t>.  �⬥�� �</w:t>
      </w:r>
      <w:r>
        <w:rPr/>
        <w:t>訡�筮��� ⥮</w:t>
      </w:r>
      <w:r>
        <w:rPr/>
        <w:t xml:space="preserve">ਨ ��த����� �  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" </w:t>
      </w:r>
      <w:r>
        <w:rPr/>
        <w:t>ࠧ���� ����</w:t>
      </w:r>
      <w:r>
        <w:rPr/>
        <w:t>⠫���� ��� ���</w:t>
      </w:r>
      <w:r>
        <w:rPr/>
        <w:t>譨� �뭪��</w:t>
      </w:r>
      <w:r>
        <w:rPr/>
        <w:t>, �� ��</w:t>
      </w:r>
      <w:r>
        <w:rPr/>
        <w:t>஭� ���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</w:t>
      </w:r>
      <w:r>
        <w:rPr/>
        <w:t>ᨧ��</w:t>
      </w:r>
      <w:r>
        <w:rPr/>
        <w:t xml:space="preserve">,  �� ����⠫��� � </w:t>
      </w:r>
      <w:r>
        <w:rPr/>
        <w:t>᢮�� ࠧ��⨨ ᠬ 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�</w:t>
      </w:r>
      <w:r>
        <w:rPr/>
        <w:t>뭮�</w:t>
      </w:r>
      <w:r>
        <w:rPr/>
        <w:t>.  ��</w:t>
      </w:r>
      <w:r>
        <w:rPr/>
        <w:t xml:space="preserve">樠�쭮�  �����  </w:t>
      </w:r>
      <w:r>
        <w:rPr/>
        <w:t>ࠧ���� ����</w:t>
      </w:r>
      <w:r>
        <w:rPr/>
        <w:t xml:space="preserve">⠫���� ��⠫ </w:t>
      </w:r>
      <w:r>
        <w:rPr/>
        <w:t>ࠧ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३</w:t>
      </w:r>
      <w:r>
        <w:rPr/>
        <w:t>,  ����</w:t>
      </w:r>
      <w:r>
        <w:rPr/>
        <w:t>ᮢ�� ��᫮���� ��ॢ��</w:t>
      </w:r>
      <w:r>
        <w:rPr/>
        <w:t>. ��</w:t>
      </w:r>
      <w:r>
        <w:rPr/>
        <w:t>த���᪨� 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᪮�� �</w:t>
      </w:r>
      <w:r>
        <w:rPr/>
        <w:t>樠����� �</w:t>
      </w:r>
      <w:r>
        <w:rPr/>
        <w:t xml:space="preserve">. ��⨢����⠢�� ����� ����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⥩ </w:t>
      </w:r>
      <w:r>
        <w:rPr/>
        <w:t>ࠧ���� ����</w:t>
      </w:r>
      <w:r>
        <w:rPr/>
        <w:t>⠫���� � ���</w:t>
      </w:r>
      <w:r>
        <w:rPr/>
        <w:t>ᨨ</w:t>
      </w:r>
      <w:r>
        <w:rPr/>
        <w:t>.  ����� ���⠭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 �</w:t>
      </w:r>
      <w:r>
        <w:rPr/>
        <w:t>業���� �����</w:t>
      </w:r>
      <w:r>
        <w:rPr/>
        <w:t>,  ����� ⠪�� ��⠫ ������⥫</w:t>
      </w:r>
      <w:r>
        <w:rPr/>
        <w:t>쭮� ��</w:t>
      </w:r>
      <w:r>
        <w:rPr/>
        <w:t>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⥮�� �</w:t>
      </w:r>
      <w:r>
        <w:rPr/>
        <w:t>ᮡ��� ����</w:t>
      </w:r>
      <w:r>
        <w:rPr/>
        <w:t xml:space="preserve">⠫����᪮�� ��� </w:t>
      </w:r>
      <w:r>
        <w:rPr/>
        <w:t>ࠧ���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⨪�� ��������� ���</w:t>
      </w:r>
      <w:r>
        <w:rPr/>
        <w:t>楯�� �</w:t>
      </w:r>
      <w:r>
        <w:rPr/>
        <w:t>.�. ��</w:t>
      </w:r>
      <w:r>
        <w:rPr/>
        <w:t>஭</w:t>
      </w:r>
      <w:r>
        <w:rPr/>
        <w:t>殢�</w:t>
      </w:r>
      <w:r>
        <w:rPr/>
        <w:t>, �. ������� �</w:t>
      </w:r>
      <w:r>
        <w:rPr/>
        <w:t>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᪮� ����</w:t>
      </w:r>
      <w:r>
        <w:rPr/>
        <w:t>ਭ� ����ࠫ</w:t>
      </w:r>
      <w:r>
        <w:rPr/>
        <w:t>쭮�� ��</w:t>
      </w:r>
      <w:r>
        <w:rPr/>
        <w:t>த����</w:t>
      </w:r>
      <w:r>
        <w:rPr/>
        <w:t>⢠,  ��� ����</w:t>
      </w:r>
      <w:r>
        <w:rPr/>
        <w:t>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 </w:t>
      </w:r>
      <w:r>
        <w:rPr/>
        <w:t>ॢ���</w:t>
      </w:r>
      <w:r>
        <w:rPr/>
        <w:t>樮���� �</w:t>
      </w:r>
      <w:r>
        <w:rPr>
          <w:rtl w:val="true"/>
        </w:rPr>
        <w:t>ࠤ</w:t>
      </w:r>
      <w:r>
        <w:rPr/>
        <w:t>�</w:t>
      </w:r>
      <w:r>
        <w:rPr/>
        <w:t>権 ��</w:t>
      </w:r>
      <w:r>
        <w:rPr/>
        <w:t>த����</w:t>
      </w:r>
      <w:r>
        <w:rPr/>
        <w:t>⢠ 70-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⨢��� ������� ������᪮��  </w:t>
      </w:r>
      <w:r>
        <w:rPr/>
        <w:t>ࠧ����</w:t>
      </w:r>
      <w:r>
        <w:rPr/>
        <w:t>.  �.  ����  �</w:t>
      </w:r>
      <w:r>
        <w:rPr/>
        <w:t>訡�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冷� ����</w:t>
      </w:r>
      <w:r>
        <w:rPr/>
        <w:t xml:space="preserve">ࠫ��� ��த����� �� ���୮�� ���� ����ᮢ </w:t>
      </w:r>
      <w:r>
        <w:rPr/>
        <w:t>- � ⥮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���</w:t>
      </w:r>
      <w:r>
        <w:rPr/>
        <w:t>, ⥮</w:t>
      </w:r>
      <w:r>
        <w:rPr/>
        <w:t>ਨ ���ந�����</w:t>
      </w:r>
      <w:r>
        <w:rPr/>
        <w:t>⢠, ⥮</w:t>
      </w:r>
      <w:r>
        <w:rPr/>
        <w:t>ਨ ������᪨� �ਧ�ᮢ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 �</w:t>
      </w:r>
      <w:r>
        <w:rPr/>
        <w:t>.  ����</w:t>
      </w:r>
      <w:r>
        <w:rPr/>
        <w:t>ࠫ</w:t>
      </w:r>
      <w:r>
        <w:rPr/>
        <w:t>쭮�� ��</w:t>
      </w:r>
      <w:r>
        <w:rPr/>
        <w:t>த����</w:t>
      </w:r>
      <w:r>
        <w:rPr/>
        <w:t>⢠ � 90-� �.  XIX �.  � ���</w:t>
      </w:r>
      <w:r>
        <w:rPr/>
        <w:t>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 �⮣� �</w:t>
      </w:r>
      <w:r>
        <w:rPr/>
        <w:t>祭�� ��������㠧���� �樠����� �</w:t>
      </w:r>
      <w:r>
        <w:rPr/>
        <w:t>⠫� ������ 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뫪�� ������ ���</w:t>
      </w:r>
      <w:r>
        <w:rPr/>
        <w:t>ᨧ�� 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>㣨 �</w:t>
      </w:r>
      <w:r>
        <w:rPr/>
        <w:t>.  � ���</w:t>
      </w:r>
      <w:r>
        <w:rPr/>
        <w:t xml:space="preserve">졥 ��⨢ </w:t>
      </w:r>
      <w:r>
        <w:rPr/>
        <w:t>"��������" � ���</w:t>
      </w:r>
      <w:r>
        <w:rPr/>
        <w:t>㢨���</w:t>
      </w:r>
      <w:r>
        <w:rPr/>
        <w:t>.  �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�⨢ ��� �</w:t>
      </w:r>
      <w:r>
        <w:rPr/>
        <w:t xml:space="preserve">祭�� ������㭨��� ������ � </w:t>
      </w:r>
      <w:r>
        <w:rPr/>
        <w:t xml:space="preserve">ࠧ����� �ᯥ��� </w:t>
      </w:r>
      <w:r>
        <w:rPr/>
        <w:t>-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</w:t>
      </w:r>
      <w:r>
        <w:rPr/>
        <w:t>, �</w:t>
      </w:r>
      <w:r>
        <w:rPr/>
        <w:t>樮�����᪮�</w:t>
      </w:r>
      <w:r>
        <w:rPr/>
        <w:t xml:space="preserve">, �����������᪮�. ��. �������� �. </w:t>
      </w:r>
      <w:r>
        <w:rPr/>
        <w:t>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᭮����� ⥮ਨ ����</w:t>
      </w:r>
      <w:r>
        <w:rPr/>
        <w:t>. �</w:t>
      </w:r>
      <w:r>
        <w:rPr/>
        <w:t>樠����� �</w:t>
      </w:r>
      <w:r>
        <w:rPr/>
        <w:t>. ����</w:t>
      </w:r>
      <w:r>
        <w:rPr/>
        <w:t>ન��� �� �</w:t>
      </w:r>
      <w:r>
        <w:rPr/>
        <w:t>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 xml:space="preserve">楫� ���� </w:t>
      </w:r>
      <w:r>
        <w:rPr/>
        <w:t>"...������ ���</w:t>
      </w:r>
      <w:r>
        <w:rPr/>
        <w:t xml:space="preserve">栭�� </w:t>
      </w:r>
      <w:r>
        <w:rPr/>
        <w:t>ᮢ६������ ����</w:t>
      </w:r>
      <w:r>
        <w:rPr/>
        <w:t>⢠ ",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樠����  ��� �������� ���� </w:t>
      </w:r>
      <w:r>
        <w:rPr/>
        <w:t>"...��</w:t>
      </w:r>
      <w:r>
        <w:rPr/>
        <w:t>६�����</w:t>
      </w:r>
      <w:r>
        <w:rPr/>
        <w:t>,  �</w:t>
      </w:r>
      <w:r>
        <w:rPr/>
        <w:t>ࠪ��᪮� �ਡ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⮩ </w:t>
      </w:r>
      <w:r>
        <w:rPr/>
        <w:t>楫�</w:t>
      </w:r>
      <w:r>
        <w:rPr/>
        <w:t>".  ��⨪�� ���</w:t>
      </w:r>
      <w:r>
        <w:rPr/>
        <w:t>㢨����� ⥮�� ��祭�� �樠�쭮</w:t>
      </w:r>
      <w:r>
        <w:rPr/>
        <w:t>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⨢��</w:t>
      </w:r>
      <w:r>
        <w:rPr/>
        <w:t xml:space="preserve">稩 �� ��� </w:t>
      </w:r>
      <w:r>
        <w:rPr/>
        <w:t>ࠧ���� ����</w:t>
      </w:r>
      <w:r>
        <w:rPr/>
        <w:t>⠫���� , �.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稥 ����</w:t>
      </w:r>
      <w:r>
        <w:rPr/>
        <w:t>⠫���� ���������� � � �⮬ ��⮨� �</w:t>
      </w:r>
      <w:r>
        <w:rPr/>
        <w:t>।���</w:t>
      </w:r>
      <w:r>
        <w:rPr/>
        <w:t>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饩 �樠�쭮� </w:t>
      </w:r>
      <w:r>
        <w:rPr/>
        <w:t>ॢ���</w:t>
      </w:r>
      <w:r>
        <w:rPr/>
        <w:t>樨 �</w:t>
      </w:r>
      <w:r>
        <w:rPr/>
        <w:t>஫��ॠ�</w:t>
      </w:r>
      <w:r>
        <w:rPr/>
        <w:t>. �. ��</w:t>
      </w:r>
      <w:r>
        <w:rPr/>
        <w:t>室�� � ⮣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襭�� �樠�쭮�� ����� ����� ���� ���� ����</w:t>
      </w:r>
      <w:r>
        <w:rPr/>
        <w:t>ᮢ�� ���</w:t>
      </w:r>
      <w:r>
        <w:rPr/>
        <w:t>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����� �</w:t>
      </w:r>
      <w:r>
        <w:rPr/>
        <w:t>. � �</w:t>
      </w:r>
      <w:r>
        <w:rPr/>
        <w:t>᭮���� ��� �� ������᪨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,  ������ </w:t>
      </w:r>
      <w:r>
        <w:rPr/>
        <w:t>ᤥ��� ��� ���᭮����� � �ய������ ������᪮� ⥮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ᨧ��</w:t>
      </w:r>
      <w:r>
        <w:rPr/>
        <w:t>. � ��⭮�� �⤥��� �</w:t>
      </w:r>
      <w:r>
        <w:rPr/>
        <w:t>।��� ������᪮� ������ ��� �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⨨ �ந�����⥫��� �⭮</w:t>
      </w:r>
      <w:r>
        <w:rPr/>
        <w:t>襭��</w:t>
      </w:r>
      <w:r>
        <w:rPr/>
        <w:t>,  �� ���� ����⢥���� ��</w:t>
      </w:r>
      <w:r>
        <w:rPr/>
        <w:t>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ᮡ�</w:t>
      </w:r>
      <w:r>
        <w:rPr/>
        <w:t>⢥��� �</w:t>
      </w:r>
      <w:r>
        <w:rPr/>
        <w:t>ந�����</w:t>
      </w:r>
      <w:r>
        <w:rPr/>
        <w:t>⢥��� �⭮</w:t>
      </w:r>
      <w:r>
        <w:rPr/>
        <w:t xml:space="preserve">襭��  </w:t>
      </w:r>
      <w:r>
        <w:rPr/>
        <w:t>-  �⭮</w:t>
      </w:r>
      <w:r>
        <w:rPr/>
        <w:t>襭��  �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</w:t>
      </w:r>
      <w:r>
        <w:rPr/>
        <w:t>᪨�</w:t>
      </w:r>
      <w:r>
        <w:rPr/>
        <w:t>,  � �⭮</w:t>
      </w:r>
      <w:r>
        <w:rPr/>
        <w:t>襭�� �</w:t>
      </w:r>
      <w:r>
        <w:rPr/>
        <w:t>ந�����</w:t>
      </w:r>
      <w:r>
        <w:rPr/>
        <w:t>⢥���-�</w:t>
      </w:r>
      <w:r>
        <w:rPr/>
        <w:t>࣠����</w:t>
      </w:r>
      <w:r>
        <w:rPr/>
        <w:t>樮��� �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�� � ����</w:t>
      </w:r>
      <w:r>
        <w:rPr/>
        <w:t>⢥���� �</w:t>
      </w:r>
      <w:r>
        <w:rPr/>
        <w:t>࣠����</w:t>
      </w:r>
      <w:r>
        <w:rPr/>
        <w:t>樨 �</w:t>
      </w:r>
      <w:r>
        <w:rPr/>
        <w:t>ந�����⥫��� 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⥮</w:t>
      </w:r>
      <w:r>
        <w:rPr/>
        <w:t>ਨ ����</w:t>
      </w:r>
      <w:r>
        <w:rPr/>
        <w:t>⠫� � �</w:t>
      </w:r>
      <w:r>
        <w:rPr/>
        <w:t>ਡ���</w:t>
      </w:r>
      <w:r>
        <w:rPr/>
        <w:t>筮� �⮨����</w:t>
      </w:r>
      <w:r>
        <w:rPr/>
        <w:t>, ��⠢���</w:t>
      </w:r>
      <w:r>
        <w:rPr/>
        <w:t>饩 �</w:t>
      </w:r>
      <w:r>
        <w:rPr/>
        <w:t>ࠥ</w:t>
      </w:r>
      <w:r>
        <w:rPr/>
        <w:t>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᪮�  ⥮</w:t>
      </w:r>
      <w:r>
        <w:rPr/>
        <w:t>ਨ ���ᨧ��</w:t>
      </w:r>
      <w:r>
        <w:rPr/>
        <w:t>,  �⪮ �</w:t>
      </w:r>
      <w:r>
        <w:rPr/>
        <w:t>஢���� ࠧ��</w:t>
      </w:r>
      <w:r>
        <w:rPr/>
        <w:t>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㤮� � </w:t>
      </w:r>
      <w:r>
        <w:rPr/>
        <w:t>ࠡ�</w:t>
      </w:r>
      <w:r>
        <w:rPr/>
        <w:t xml:space="preserve">祩 </w:t>
      </w:r>
      <w:r>
        <w:rPr/>
        <w:t>ᨫ��</w:t>
      </w:r>
      <w:r>
        <w:rPr/>
        <w:t>,  �� �⮩ �</w:t>
      </w:r>
      <w:r>
        <w:rPr/>
        <w:t>᭮�� ���</w:t>
      </w:r>
      <w:r>
        <w:rPr/>
        <w:t>뢠� ��魮��� ����</w:t>
      </w:r>
      <w:r>
        <w:rPr/>
        <w:t>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</w:t>
      </w:r>
      <w:r>
        <w:rPr/>
        <w:t>ᯫ��</w:t>
      </w:r>
      <w:r>
        <w:rPr/>
        <w:t>樨</w:t>
      </w:r>
      <w:r>
        <w:rPr/>
        <w:t>.  �. ������� ������</w:t>
      </w:r>
      <w:r>
        <w:rPr/>
        <w:t>᪨� ����</w:t>
      </w:r>
      <w:r>
        <w:rPr/>
        <w:t>樨 � � ���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 � ��⨪�� ������㭨��� � ������ ������᪮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 ������  ����� ��</w:t>
      </w:r>
      <w:r>
        <w:rPr/>
        <w:t>㫨</w:t>
      </w:r>
      <w:r>
        <w:rPr/>
        <w:t>஢��</w:t>
      </w:r>
      <w:r>
        <w:rPr/>
        <w:t>.  ����� � ⥬ � ����</w:t>
      </w:r>
      <w:r>
        <w:rPr/>
        <w:t>襢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 ���⥫</w:t>
      </w:r>
      <w:r>
        <w:rPr/>
        <w:t>쭮�� �</w:t>
      </w:r>
      <w:r>
        <w:rPr/>
        <w:t>.  �����⨫ �� ��</w:t>
      </w:r>
      <w:r>
        <w:rPr/>
        <w:t>쥧��� ⥮���</w:t>
      </w:r>
      <w:r>
        <w:rPr/>
        <w:t>᪨� �</w:t>
      </w:r>
      <w:r>
        <w:rPr/>
        <w:t>訡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 �����</w:t>
      </w:r>
      <w:r>
        <w:rPr/>
        <w:t>業���� �⥯��� ������ ��⨢��稩 ����� ����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ﭠ</w:t>
      </w:r>
      <w:r>
        <w:rPr/>
        <w:t>��</w:t>
      </w:r>
      <w:r>
        <w:rPr/>
        <w:t>, �</w:t>
      </w:r>
      <w:r>
        <w:rPr/>
        <w:t>ਭ���� ॢ���</w:t>
      </w:r>
      <w:r>
        <w:rPr/>
        <w:t xml:space="preserve">樮��� </w:t>
      </w:r>
      <w:r>
        <w:rPr/>
        <w:t>ᯮᮡ���� �������</w:t>
      </w:r>
      <w:r>
        <w:rPr/>
        <w:t xml:space="preserve">⢠, </w:t>
      </w:r>
      <w:r>
        <w:rPr/>
        <w:t>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㦥����� ����</w:t>
      </w:r>
      <w:r>
        <w:rPr/>
        <w:t>⠭�� ��� �</w:t>
      </w:r>
      <w:r>
        <w:rPr/>
        <w:t>।�</w:t>
      </w:r>
      <w:r>
        <w:rPr/>
        <w:t>⢠ 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���  ⥮�⨪  ���</w:t>
      </w:r>
      <w:r>
        <w:rPr/>
        <w:t>ᨧ�� ���� ��஬�� ����� � ����� � �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᪨� �</w:t>
      </w:r>
      <w:r>
        <w:rPr/>
        <w:t>祭�� ����</w:t>
      </w:r>
      <w:r>
        <w:rPr/>
        <w:t xml:space="preserve">,  � </w:t>
      </w:r>
      <w:r>
        <w:rPr/>
        <w:t>ࠧ��⨥  ���᪮�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