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Реферат: Чили: создание блока Народное единство и президентские выборы 1970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PAGE: -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ферат: Чили: создание  блока Народное  единство и  президен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ы 1970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мер: Политическая коммуник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авить в избр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ищ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темы рефератов / География и геология 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рсия для печ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ферат: Чили: создание  блока Народное  единство и  президен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ы 1970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здание блока Народное ед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резидентские выборы 1970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или   накануне   революции   была   одной   из   самых   разви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ан Латинской Аме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е экономика находилась в сильной зависимости от иностр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нополистического капитала. Уже в к. 50-х гг. в Чили возник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циональные монополии. В результате реформ, 40-60 - х гг в 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жился  значительный   государственно-капиталистический   се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торый  включал  систему   электроснабжения,  нефтедобычу,   с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рог,  автодорог,  государственный  банк,  земли,  аппарат   г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илийское      общество      в      канун      революции    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дифференцирова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коло 70% населения  жило в городе.  Самым многочисленным  клас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летариат. Наемные рабочие составляли больше 70% самодея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еления Чили. Наемный труд был широко распространен и в с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стности:  на  начало  70-х   г.  примерно  45%   самодея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ревни составляли сельскохозяйственные рабочие и служащие. 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с. крестьян вели свои хозяйства. Если рассматривать в комплек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ую структуру, то она выглядит следующим образом: 43%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одеятельного     населения      составляет     городской  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хозяй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летариат, (33% и 10% соответственно), около 30% - новые ср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23% - мелкая буржуазия (13% крестьянство и 10% городская мел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ржуаз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редние слои отличались высокой степенью политической актив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ганизованности.  Они   были  объединены   в  мощные   федер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льшое  влияние   на   общественную  жизнь.   Федерация   рабоч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ллегии врачей, адвокатов, объединения инженеров и тех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уденческие   союзы   широко   использовали   свое   влияние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ктивно участвовала в борьбе многочисленная социально-поли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едерация государственных рабочих и служащих (ок. 200 тыс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ще в 50-60 гг. в стране начался быстрый подъем револю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ижения. Левые партии  создали Фронт  Народного действия  (ФРАП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учил поддержку массовых организаций. Представители этой пар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двинули идею о возможности мирного пути революции, не ис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можность вооруженной  борьбы. В  1964070 гг.  у власти  в  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формистская Христианско-Демократическая  партия.  Она  прово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ьно-экономического и политического преобразования - пыт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хватить инициативу  у  левых  сил.  Начали  аграрную  рефор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тролировать природные богатства, захваченные америка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нополиями. Расширены права профсоюзов. Реформы показ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достаточность мер, рабочие требовали углубления преобраз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торые  бы  стали   угрожать  существованию  буржуазного   стр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ь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уществило  попытку  силой  подавить  выступления,  следов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держку масс,  которые стали  объединяться под  лозунгами  л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ые круги, также обеспокоенные развитием событий, счит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ительство проводит политику не предотвращения революции, а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ъединению революционн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реде  правых  стал популярен  тезис  о том,  что  Эдуардо  Ф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911-198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г) президент страны от ХДП - это “чилийский Керенский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69 г.  - попытка  реакции свергнуть  правительство и  устан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иктатуру, но военный путч показал, что внутри вооруженных 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ществовала сильная  демократическая  оппозиция, которая  и  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говорщикам при поддержке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строе  нарастание  революционной  борьбы  привело  к  расшир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в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69 г. - была создана коалиция Народное единство. В нее вошл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оммун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оци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адикальная пар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движение единого народного действия (МАПУ) (откололось от ХДП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вокатоличес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ставили    программу     -    глубокие     демократические 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империал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овременно в 1969 году стало ухудшаться положение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езкий спад производства с 4 до 8% увеличилась безработ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ост забастовок более чем в 6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Единый профсоюзный  центр  трудящихся  объединял  ок.  700  ты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ужащих, разработал программу выступления трудящих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69-1970 гг  - выборы,  которые стали  ареной открытой  и  о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жду силами  революции  и  контрреволюции. 3  кандидата  на  п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- Сальвадор Альенде (1908-1973) от Народного ед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- Разомиро Томич - от правящей ХДП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- Хорхе Алессандри - от прав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Альенде проголосовало 36,6%, за Разомиро Томича 27,8%, за Хорх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ессандри 34,9 %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мич предложил программу очень похожую на программу и Сальват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ьенде. По  чилийским  законам в  таких  случаях, когда  ни 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брал  абсолютного  большинства,  окончательное  решение 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рла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арламенте, избранном еще в 1969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ародному единству принадлежало 89 мес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ХДП - 72 м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равым - 39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.е.  кандидат   Народного  единства   не  имел   гарантир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й ситуации  политическая борьба  в стране  крайне  обостри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население. Борьба  перешла на улицы,  митинги и  демонст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фсоюзный центр  заявил  о готовности  к  всеобщей  поли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чк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не был избран кандидат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кал  политической  борьбы   привел  к  тому,   что  внутри   ХД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льное левое  крыло, которое  потребовало  отдать голоса  ХДП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Аль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заседании ХДП “за” проголосовало 60% его чле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акция  -  помощь  армии.  Но  командующий  армией  генерал  Р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нейде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надлежавший к  демократическому  крылу офицеров,  отказал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ча. 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следствие  этого, борьба  в вооруженных  силах, исход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реш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ктябре 1970 года Рене Шнейдер убит. Убийство было организов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шиствующими элементами, под руководством генерала Рио Марамбио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арь путча 1969 г. Думал, что после убийства армия осущест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во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 было  ошибкой.  В  войсках  еще  большее  размежевание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о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демократически  настроенными  офицерами, что  могло  приве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войс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вый  командующий   армией   генерал  Карлос   Пратс   заявил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мешатель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мии в политические процес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.10.1970 г. - конгресс  большинством голосов утвердил  С.Альен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у президента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зультатом политической борьбы, развернувшейся в сентябре-октяб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да был большой  сдвиг в  расстановке классовых  сил: вместо  3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итических  лагерей,   существовавших  в   сентябре,  к   ноябр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лось 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геря - широкий союз демократических сил и антиимпериалис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ключавший Народное  единство  и ослабленный,  разобщенный  лаг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зданию блока Народное Единство предшествовала острая ситу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ганизационно  блок   Народное  единство   начал  оформлять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сяцы 1969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октября 1969 года социалистические и коммунистические пар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авили радикалам, соц-демократам, АПИ и МАПУ предложения “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ганизации   сильного    и    широкого    движения    со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я”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го указывали на необходимость “выработки совместной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пределения одинаковой позиции в отношении народного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ения возможностей выдвижения единого кандидата в президенты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рез  2  дня  после  этого  был  создан  Координационный  комит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динство, тем самым было положено начало создания блока лев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ординационный  комитет  Народного  единства  тем  самым  поло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зданию блока лев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ординационный комитет образовал в октябре 1969 года комиссию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работки программы правительства Народного еди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 декабря  1969  года  партии и  движения  НЕ  одобрили  осно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ительства 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сновной  программе правительства  НЕ говорилось,  что  осн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вляется  “борьба  против  монополий,  господства   империал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ичь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лигархии и начало строительства социализма в Чил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 программа предусматривала глубокие социаль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кономические пре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ые направления экономической полити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. Национализация иностранных монопол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. Обеспечение быстрых темпов роста эконом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. обеспечение стабильности национальной валют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). Обеспечение производства товаров народного потреб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). Увеличение объемов и расширение экс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). использование новых рынков сбы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рамма также наме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. Национализацию  добычи  меди,  железной руды  и  др.  поле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опаемы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хваченных иностранными монопол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. Национализацию частных банков, крупных промышленных и торг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прия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. Создание в экономике доминирующего сек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сновной программе было разработано определение 3-х сектор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коном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ектор общественной собственности: гос. предприятий, круп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ционализированные объекты по добыче полезных ископаемых, бан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стема страхования, внешняя торговля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Смешанных  сектор:  предприятия  государственного  и  ч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Частный сектор: частные предприятия промышленности, сель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зяйства и сферы обслужи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грарная политика, изложенная в Программе НЕ была направлен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крепление   темпов   проведения   аграрной   реформы   за   с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х   заброшенных   или   недостаточно   используемых   зем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фун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ведение   на   экспроприируемых   землях   кооперативной    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рамма  предусматривала   улучшение  жизни   трудящихся  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ной  занятости,   установление   зарплаты  в   соответствии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то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ним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разделе   международной   политики   народного 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цель международной политики - “утверждение полной поли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кономической независимости Чили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результате переговоров между  руководителями партий и  движ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кабря 1969 года был подписан Пакт НЕ. Целью подписани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итического документа  - “новая  концепция руководства  стра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ет осуществлять народное правительство, когда мы добьемс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здания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кт излагал нормы управления страной при правительстве 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ординационный комитет НЕ принял также документ “Соглаше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ведении и  стиле предвыборной  кампании”.  В нем  говорилос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вых  сил  вести  избирательную   кампанию  на  основе   г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раммы: “В период избирательной кампании следует расши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деологическое и практическое выступление против правительства Х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тив империалистов и правых сил” - указывалось в соглаш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же в  соглашении  содержалось  решение левых  сил  о 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бирательной кампании  возьмут в  свои  руки партии,  движ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ходящие в 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ло  образовано  политическое   руководство  и  уделено  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итетам НЕ, которое д.б. создаваться по всей территории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следних числах декабря  1969 года руководителями НЕ  подпис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ин документ,  текст которого  не  был опубликован.  Как  сообщ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л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урналист Э.Лабарка Годдард,  в нем  содержалась договоренност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бы ни был назначен кандидатом в президенты, в посла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агодарности, которые он  пошлет каждой партии  или движению  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держаться следующие цел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Присоединение кандидата к Основной программе правительства 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глашению о проведении и стиле предвыборной камп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Подтверждение обязательств о том, что в правительств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ставлены все организации,  входящие в Координационный  комит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Готовность назначить министров согласно следующим норм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порциональ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-х министров радик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-х министров социал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-х министров коммун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-х от МАП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-х от других группиро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-го от какой-либо пар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подписания  этих документов  НЕ предстояло  решить вопрос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ндидате. Несмотря на то, что в НЕ существовала договоренност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единый кандидат д.б.  определен до конца  1969 года, к  нач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да этот вопрос еще не был решен. К этому времени у НЕ было 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ндидату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. партия - выдвинула своим кандидатом в президенты 62-лет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натора, одного  из  основателей  партии, врача  по  професси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Аль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этому времени  он как  кандидат в  президенты левых  сил 3  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пе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ражение на выборах (1952, 1958,  1964 гг). 29 августа 1969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циалистической   партии    Чили   меньшинством    голосов    (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ржалось, 12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) одобрил кандидатуру С.Аль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. партия  - назвала  своим  кандидатом Пабло  Неруду,  всеми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эта, лауреата Нобелевской премии и Ленинской пре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ПУ - выдвинула  своим кандидатом  в президенты  Жака Чончоля.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ил, что он “не политик, а технический работник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дикальная партия - на своем 14 съезде в июне 1969 года наз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ндидатом в  президенты Альберто  Бальтра Кортеса,  известно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ного,  профессора  политэкономии,  автора  книг  по   проблем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и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ПУ - свой кандидат в президенты - сенатор Рафаэль Тару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ьзовавшийся поддержкой соц-демократической партии. Р.Таруд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исхождению араб, имел влияние среди торговцев и промышле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абского происх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цесс выдвижения единого кандидата в президенты от блок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кончился 22  января 1970  года, когда  в результате  перегов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уководителями  левых   сил  этим   кандидатом  был   провозглаш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Аль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отивовес кандидату левых сил ХДП выдвинула кандидатом бы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натора  и  посла  Чили  с  США  Радомиро  Томича,  а  правые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вшего  президента  Хорхе   Алессандри,  представителя   круп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зне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бирательная кампания была  очень короткой, всего  7 месяцев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арактеризовалась ожесточенной борьбой. Шли забастовки трудящих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ведения  первая  всеобщая  крестьянская  забастовка  в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о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коло 200 тысяч крестья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ительство создало подвижную группу карабинеров для под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родных выступления. крупных городах страны действовало уда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уппы, созданные правительством, которое во время избир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мпании часто применяли оружие против представителей левых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оронники Х.Алессандри развернули антикоммунистическую камп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о  своей  стороны,  в период  избирательной  кампании  в  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800  комитетов,   действующих  на   предприятиях,  в   дерев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ниверсите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ом период активизировались ультралевые организации. Осново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евое  революционное   движение   (МИР)  вошли   исключенные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шедши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. партии и соц. партии.  МИР опровергали возможность побед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пагандировали   путь   вооруженной   борьбы   как   един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иод избирательной кампании “мировцы” проводили “экспроприации”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адали на банки, угоняли самолеты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.  партия  активно  выступала  прости  мира  и  ей  не  уд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чительного влияния на массы. Предвыборная кампания законч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тингами, организованными сторонниками 3-х кандид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тинг НЕ был проведен  вечером 1 сентября  1970 года в  Сантья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ый грандиозный митинг, проводившийся в Ч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сентября  1970  года  в голосовании  приняли  участие  3.539.7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лий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рше 21 года. В тот же день стало известно, что относ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льшинство избирателей проголосовало за С.Аль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ступая на митинге сам С.Альенде  сказал: “Я всего лишь 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, с присущими мне слабостями и недостатками. Мне приходило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шлом терпеть поражения, сегодня я воспринимаю победу с пол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знанием  значения,  победу,  которая  не  является  моей  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. Она одержана народом, который вместе со мной 4 ноября войд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зидентский дворец” “ла Монада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беда была тяжелой, но еще труднее было закрепление достигну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спеха и построение ново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 дня  выборов до  официального вступления  нового президент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 оставалось почти 2 месяца. Этим решили воспользоваться пра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рупные предприниматели стали увольнять рабочих, банки пере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вать кредиты, произошло убийство Шнейдера (главком армии  Чил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ои выступления  профашистская  организация  “Патриа  и  либерта”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оди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обод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вязи с  тем, что  кандидат не  получил абсолютного  больши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циональный конгресс должен был высказаться за С.Альенде ил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ессанд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ьенде - 1.070.334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ессандри - 1.031.15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мич - 821.80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уководство ХДП  заявило о  своей поддержке  Альенде на  плена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гресса  с  условием   предварительного  одобрения  поправки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иту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торая   установила   бы   “статус   конституционных   гарантий”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сохранение демократического режима”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твете С.Альенде, который был одобрен НЕ, выражалось согласие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нктам, выдвинутым ХДП. Но отклонил требования, цель которых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граничить   нового   президента   в   правах   главнокоманд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руж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илами,   а   также   его   полномочия   в   вопросах   назна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ача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  октября  1970  года  -  на  пленарной  сессии  Конгресса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брание нового  президента и  3.11.  1970 года  С.Альенде  при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ягу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честве президента Ч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 победы   С.Альенде  сформировал   новое  правительство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в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итических партий, входящих в Народное един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вод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Победа НЕ и образование народного правительства во главе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зидентом С.Альенде стало достижением антиимпериалистических 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Впервые  демократическим  силам  конституционным  мирным 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иться победы и создать свое правитель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Значение  победы  в   Чили  подчеркнули  участники   совещ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р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ан Латинской Америки и Карибского бассей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ИСОК ИСПОЛЬЗОВАННОЙ ЛИТЕР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Королев  Ю.Н. Чилийская  революция: проблемы  и дискуссии.  М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оролев  Ю.Н., Кудачкин  М.Ф. Латинская  Америка: революции  Х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 М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итиздат, 1986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Кудачкин М.Ф. Борьба за единство и победу левых сил. М., Мыс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олев Ю.Н. Чили: проблемы единства демократ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нтиимпериалистических сил. М., 1973, с. 52-7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рсия для печ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правильная кодировка в текс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работе не достает каких либо картинок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кумент отформатирован некоррект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 можете скачать правильно отформатированную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ачать рефе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-&gt;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pyright © 20032005 «Эрудиция»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02:00Z</dcterms:created>
  <dc:creator>Admin</dc:creator>
  <dc:description/>
  <cp:keywords/>
  <dc:language>en-US</dc:language>
  <cp:lastModifiedBy>Admin</cp:lastModifiedBy>
  <dcterms:modified xsi:type="dcterms:W3CDTF">2009-05-15T15:02:00Z</dcterms:modified>
  <cp:revision>2</cp:revision>
  <dc:subject/>
  <dc:title/>
</cp:coreProperties>
</file>