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сколько советов, как себя вести и что делать, если вы попали в руки "преступника" от власти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алкой щупая дорогу,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родит наугад слепой,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сторожно ставит ногу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бормочет сам с собой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. Ходасевич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"... При выполнении своих обязанностей должностные лица по поддержанию правопорядка уважают и защищают человеческое достоинство и поддерживают и защищают права человека по отношению ко всем лицам. " Ст. 2. "Кодекс поведения должностных лиц по поддержанию правопорядк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(106–е пленарное заседание ООН 17 декабря 1979г) " К сожалению, с преступником человек может встретиться не только в темном переулке или в собственной квартире, но и в служебном кабинете современного чиновника, в "коридорах власти"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от несколько советов, как себя вести и что делать, если вы попали в руки "преступника" от власт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чнем с простого: вас задержали на улице милиционеры по подозрению в чем-либо, а вы ничего не совершал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ервое, что вы, чувствуя свою правоту, должны потребовать, это освободить вас или пригласить прокурора; напишите заявление о вашем незаконном задержании. Потребуйте, чтобы о вашем задержании поставили в известность ваших родных. Если у вас есть адвокат, надо срочно связаться с ним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до потребовать, чтобы сотрудники милиции или других правоохранительных органов сообщили свои фамилии и должности. При этом следует посмотреть из их рук служебные удостоверения. Записать фамилии дежурного по милиции, если вас стали обыскивать, потребовать санкцию прокурора, приглашения понятых, записать их данные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требуйте объяснить, за что вас задержал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ержать вас в милиции без особой нужды могут не более двух часов. Понимая, что совершается произвол, что вас хотят лишить денег, ценностей, не стесняйтесь кричать и привлекать внимание граждан, призывайте граждан сообщить в прокуратуру, родственникам или в органы власти, что происходит преступление со стороны милици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увствуя за собой правоту, ведите себя уверенно и не поддавайтесь на провокаци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Требуйте пригласить старших офицеров милиции или руководство УВД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прочитав документ внимательно, не подписывайте его; если предложат писать объяснение, напишите его собственноручно, не доверяйте это никому во избежание дальнейших вставок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вас поместили в камеру временного содержания, потребуйте документ, на основании которого вы туда помещены, Требуйте прокурора. Просите бумагу для написания жалобы. Если вас начинают бить, защищайтесь, кричите о помощ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камере кричите, что вас задержали незаконно и чтобы об этом оповестили прокурора, так как не исключено, что в других камерах сидят лица, которых могут освободить, и они сообщат об этом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поддавайтесь на провокации в камере, в случае необходимости дайте отпор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вас отпустили, обратитесь к адвокату и затем решите, куда жаловаться и что делать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милицией был задержан ваш ребенок в возрасте до 14 лет, потребуйте встречи с ним. Расспросите, что с ним делали, как беседовали. До 14 лет допрашивать его могут только в вашем присутствии или в присутствии педагог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знайте, что он подписывал и читал ли он то, что подписывал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случае нарушений со стороны милиции и жалоб со стороны ребенка, потребуйте его освобождения и обратитесь в прокуратуру. Посоветуйтесь с грамотным адвокатом и действуйте, помня, что зло не должно торжествовать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павший на допрос может оказаться в разном положении: n   свидетеля; n   подозреваемого; n   обвиняемого; подсудимого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 получении повестки необходимо проверить правильность ее оформления, т.е. она должна быть с указанием учреждения, куда вы вызываетесь, с фамилией следователя, с подписью; она вручается под расписку вам или вашим родственникам, а также заказным письмом. Бывает, что повестка просто лежит в почтовом ящике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повестке должно быть указано, в качестве кого вы вызываетесь - свидетеля или подозреваемого. Если вы больны, т.е. имеется больничный лист, вы можете не являться на допрос, но обязаны поставить в известность об этом следователя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Итак, повестка получена, и вы или ваши родственники расписались в ее получении; теперь, если вы не явитесь на допрос, – это уже основание, чтобы вас доставили приводом, согласно постановлению следователя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мните: если вас не уведомили, и вы или ваши близкие не расписались на корешке повестки о явке, то оснований для привода нет. То же самое, если вас пригласили по телефону, ибо разговаривать с вами мог кто угодно, и вы могли воспринять это, как шутку. То есть правомочна только официальная повестка с уведомлением или подписью о ее получени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аботник милиции также имеет право пригласить для дачи показаний, предъявляя удостоверение; но в таких случаях вы имеете право потребовать повестку или отдельное поручение о доставке вас, подписанное следователем. Поставьте в известность близких, оставьте им телефон и фамилию следователя, к которому вас вызывают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допрос кончился для вас не совсем удачно и вас задержат в камере предварительного заключения, следователь обязан н течение суток письменно или по телефону известить ваших родных и прокурора о задержании, о месте вашего содержания. Перед допросом хорошо выспитесь, прогуляйтесь по свежему воздуху, можете принять успокоительное и, главное, не поддавайтесь чувству страха; помните, что следователи и судьи так же, как и вы, являются гражданами и обладают такими же правами и обязанностями перед законом, поэтому не смотрите на них, как на сверхчеловеков; у них тоже есть семьи, родственники, но кроме этого у них есть служебный долг, они облечены не только властью, но и ответственностью за содеянное злоупотребление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. 179 УН РСФСР. "Принуждение к даче показаний путем применения угроз или иных незаконных действий со стороны лица, производящего дознание или предварительное следствие наказывается ~лишением свободы сроком до 3 лет. Те же действия, соединенные с приме – пением насилия или с издевательством над личностью допрашиваемого наказываются лишением свободы на срок от 3 до 10 лет. " Основная масса следователей - порядочные, нормальные люди, однако, к сожалению, встречаются и люди другой категории, но определить это вы сможете только тогда, когда что-то исправить будет уже довольно трудно. Поэтому отнеситесь к допросу со всей тщательностью. Если у вас есть диктофон, возьмите его с собой и приведите в рабочее состояние: это не запрещено законом, но может оградить вас от дальнейших провокаций и фальсификаций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у вас есть сомнение в факте вызова в правоохранительные органы, можете прийти с товарищем или адвокатом, которые будут ждать вас в коридоре или холле учреждения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дя на допрос, уточните, с кем вы имеете дело, можете потребовать удостоверение, и его обязаны предъявить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достоверившись, что перед вами следователь, который вас вызывал, уточните, в связи с чем вас пригласили. Если, например, по факту кражи автомобиля у вашего знакомого, то вас не могут расспрашивать о вашей работе, так как это не предмет расследования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повестке указано время, к которому вас пригласили, но жизнь есть жизнь, и следователь может что-то не рассчитать; отнеситесь к этому спокойно, с пониманием, ведите себя вежливо, но уверенно. Если вы начинаете чувствовать, что вас намеренно игнорируют, выдерживают в коридоре, зайдите к следователю и скажите, что у вас тоже есть дела и если он не может сейчас допросить вас, то пусть назначит новое время. Если он скажет, чтобы вы ждали, то спросите сколько? Услышав ответ: "Сколько нужно, столько и будете ждать", смело идите к его начальнику, чтобы он разобрался в ситуаци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Ну, а если вы поняли, что они заодно и пытаются сделать из вас человека "второго" сорта, скажите, что вы гражданин государства, как и они, и не позволите себя унижать. Пусть они не злоупотребляют своими служебными полномочиям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конфликтных ситуациях обращайтесь в прокуратуру, обосновав жалобу объективными фактами. Однако перед началом конфликта на этой почве необходимо, чтобы кто-то сделал отметку, что вы прибыл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еще: если вас начинает допрашивать оперуполномоченный милиции, а не следователь, потребуйте у него отдельное поручение от следователя о вашем допросе или постановление о включении ею в следственную группу с правом допрос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перработник милиции может получить у вас только объяснения. У него нет права на допрос без соответствующих документов. Бывают случаи, когда работники невысоком ранга, не ставя в известность следователя, собирают сведения из каких-то своих соображений, поэтому с самого начала нужно понять, по чьей инициативе вас вызвали на допрос. В случае, если вам не предъявили вышеуказанных документов, давать показания и подписывать протокол вы не обязаны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опрашивать может прокурор, его заместитель, следователь, дознаватели. А оперуполномоченный, инспектор милиции, оперативные сотрудники ГБ делают это только по определенному поручению или по постановлению о включении их в состав следственной группы с правом допроса, подписанного следователем или прокурором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еред допросом вы вправе поставить вопрос о фиксации его на видеомагнитофон или магнитофон; если для вас этот вопрос важен- собственноручно внести ходатайство в протокол. Следователь должен дать официальный ответ: или согласиться или отказать. Если отказано по техническим причинам, можете предложить свои услуги, т.е. предоставить свою технику. Принесите для контроля видео- и аудиотехнику, дисциплинирующую следователя и ограничивающую его в применении незаконных приемов допрос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перь о ходе допроса и его месте. Допрашивать вас могут в служебном кабинете, в некоторых случаях по месту вашего жительства. Если вы этого не пожелаете, вас должны пригласить для допроса в милицию или прокуратуру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помните, что перед допросом вас предупредят об ответственности за отказ от дачи показаний и за дачу ложных показаний по ст. 181 и ст. 182 УК РСФСР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. 182. "Отказ или уклонение свидетеля или потерпевшего от дачи показаний или эксперта от дачи заключения. " "Отказ или уклонение свидетеля или потерпевшего от дачи показаний, или эксперта от дачи заключения в судеб – ном заседании, либо при произведении предварительного следствия или до – знания, а равно воспрепятствование явке свидетеля или потерпевшего или дачи ими показаний, наказывается исправительными работами на срок до 6 месяцев или штрафом до 100 рублей, или общественным порицанием. " Разъясняем: количество дел по этой статье ничтожно мало. Практически никого не привлекают к уголовной ответственности. Да и уклониться от дачи показаний можно по-разному. Одна фраза, записанная вами в протоколе: "Я плохо себя чувствую и не помню о событиях, про которые вы меня допрашиваете", может лишить следователя и судебные органы возможности привлечь вас к ответственности по этой статье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нечно, долг граждан – свидетельствовать, иначе следствие и суд не смогут изобличить настоящих преступников. У вас должно быть уважение к закону, но и закон должен уважать вас, т.е. здесь необходима взаимность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 181 УК РСФСР. "Заведомо ложные показания свидетеля или потерпевшего или заведомо ложное заключение эксперта, а также заведомо неправильный перевод, сделанный переводчиком в суде, либо при производстве предварительного следствия или дознания наказывается лишением свободы на срок до одного года или исправительными работами на то- же срок Те же действия, соединенные с обвинением в особо опасном государственном преступлении или ином тяжком преступлении, либо с искусственным созданием доказательств обвинения, а равно совершенные с корыстной целью наказываются лишением свободы на срок от двух до семи лет. " Пример. Вас спрашивают о деталях события, которое происходило несколько месяцев назад. Если это событие не отпечаталось у вас в памяти в связи с какими-то интересными фактами вашей жизни, то, конечно, вы не заострили на нем внимание. Учитывая, что человек уже через 1 – 3 часа забывает до 30% виденного и слышанного, можно, отвечая следователю или в суде, спокойно говорить, что деталей события вы не помните и не хотите вводить в заблуждение органы правосудия. Вопросов к вам после этого не должно возникать. Если вы все же стараетесь помочь бедствию и пытаетесь пояснить какой-то вопрос, давая свидетельские показания, то надо говорить о происходившем на самом деле, а не о том, что рисует ваша фантазия, фантазия следователя или судьи, Помните, что за каждым вашим неточным словом могут стоять искалеченные судьбы невинных людей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помните: вы должны говорить только то, что фактически видели и о чем четко знаете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ейчас по закону вы вправе и не давать показания в отношении ваших родственников: матери, отца, братьев, жены, которые изобличили бы их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Любые свидетельские показания, данные на предварительном следствии, не являются основанием для привлечения вас к уголовной ответственности по ст. 181 УК РСФСР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о любые показания, независимо от том, какими методами они получены, показания, подтверждаемые вами в судебном заседании, позволяют суду возбудить уголовное дело против вас по ст, 181 УК РСФСР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ледователь заполняет ваши анкетные данные, в них входят: Ф. И. О., год рождения, место рождения, национальность, место жительства, место работы, сведения о судимост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сле этого вы имеете право заявить о том, что будете давать показания собственноручно или протокол может вести следователь. </w:t>
      </w:r>
    </w:p>
    <w:p>
      <w:pPr>
        <w:pStyle w:val="Style14"/>
        <w:rPr/>
      </w:pPr>
      <w:r>
        <w:rPr>
          <w:rFonts w:cs="Verdana" w:ascii="Verdana" w:hAnsi="Verdana"/>
        </w:rPr>
        <w:t xml:space="preserve">Решив этот вопрос, следователь начинает спрашивать. Вопросы должны задаваться в вежливой форме и только по темам и обстоятельствам, которые расследуются в этом деле. Допрос может проходить в форме вопросов и ответов. Вы внимательно выслушиваете или читаете вопрос, пишете ответ или ею записывает следователь, тщательно проверяете протокол и подписываете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ледователь обязан включить в протокол допроса лиц, которые находятся кроме вас двоих в кабинете, указать их должности, а вы имеете право потребовать документы у этих лиц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в ходе допроса на вас кричат, начинают оскорблять, грозить, шантажировать, заставляют подписывать протокол не читая, задают вопросы, не касающиеся предмета и обстоятельств расследуемою дела, вы имеете право отказаться давать дальнейшие показания, записав это в протоколе, потребовать пригласить начальника следственного отдела или представителя прокуратуры или заявить, что позвоните в вышеуказанную организацию (заранее можете уточнить телефоны приемных МВД РСФСР, УВД области, прокуратуры РСФСР или области) 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вас начинают избивать, оказывайте сопротивление, кричите о помощи, попытайтесь выйти из помещения и обратиться за помощью. В случае указанных нарушений вы имеете право обратиться с жалобой в вышестоящую организацию, можете обратиться в суд с заявлением о привлечении к ответственности должностных лиц. Если есть телесные повреждения, возьмите справку у врач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гда допрос окончился, вы внимательно перечитываете протокол, расписываетесь на каждом листе. Если у вас возникли замечания, указывайте их в конце протокола и пишите: " Протокол прочитал, записано верно (с моих слов) , дополнений и изменений наст"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проводилась видео съемка или звукозапись, это должно быть указано в конце и начале протокола. В протоколе должны расписаться все лица, которые участвовали в допросе, Кроме того, должно быть указано, с какого времени и по какое продолжался допрос, были ли перерывы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сле этого следователь отмечает вам повестку, где указывает, с какого времени, по какому уголовному делу (номер дела) или по обвинению, вы допрашивались и в каком качестве – свидетеля или подозреваемом; ставит свою подпись, а в канцелярии выставите печать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ремя, которое вы были у следователя, подлежит оплате, как государственная обязанность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кие “хитрости" применяет следователь: 1. Расположив вас к себе, записывает показания и в конце, как бы между прочим, дает подписать протокол, который вы не читал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Записав показания на магнитофон, могут дать вам подписать пустой бланк протокола допроса, пообещав, что перепишут ваши показания с магнитофонной запис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В ходе допроса записывают такие фразы: "мне кажется", "могло быть вот так", "был похож на него", "мог быть и он" – убеждают вас в том, что картина преступления ясна; записывают показания других, которые якобы все видели, и надо только это подтвердить, а потом ваш же протокол покажут другому, который, как и вы, ничем толком не знает и не видел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Оставляют места в протоколе между предложениями и строчками, чтобы можно было вставить фразы. Поэтому, если протокол писал следователь, проверяя текст, делайте проверки вместо пустых строчек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5. Не указывают в протоколе число и время допроса. Проверьте, чтобы все было заполнено, это бывает очень важно в некоторых случаях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помните, что свидетель очень важная фигура в системе допрос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. 175 УК РСФСР. "Должностной подлог, т.е. внесенные должностным лицом в корыстных целях или из иных личных побуждений в официальные документы подделка, подписка или пометка другим числом, а равно составление и выдача им заведомо ложных документов или внесение в книги заведомо ложных записей наказывается лишением свободы до двух лет, или исправительными работами на тот же срок, или увольнением с должности. " Добросовестно данные показания и их правильная фиксация помогают установить истину, изобличить преступника и избежать привлечения к условной ответственности невиновного. А главное, самому не стать участником и пособником беззакония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вас пригласили в правоохранительные органы и начинают допрашивать в качестве подозреваемом, то после заполнения анкетных данных вам обязаны объявить, в чем вы подозреваетесь, и указать это в протоколе. Если этого не делают, вы обязаны потребовать от следователя, чтобы вам объяснили, в чем конкретно вас подозревают. Вы также имеете право вызвать адвоката или отказаться от дачи показаний, мотивируя это объективными причинами. Можете ничего не объяснять, просто указать в протоколе, что без адвоката, которому вы лично доверяете, не будете давать показания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казания в качестве подозреваемого вы можете давать также собственноручно, потребовать звукозаписи или видеозаписи допрос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ходе допроса вам могут задаваться вопросы только по поводу того обвинения, которое вам предъявлено. После допроса в качестве подозреваемого следователь может избрать в отношении вас меру пресечения: заключение под стражу, подписку о невыезде с места жительства, личное поручительство, заем денежной суммы, внесенной на депозит органов следствия. Следователь имеет право по ст. 122 УК РСФСР задержать вас на 3-е суток, но обязан указать в протоколе мотивы задержания; а они такие: вас задержали на месте преступления; на вашей одежде или дома обнаружили следы преступления, или вещественные доказательства; имеются объективные данные, что вы можете скрыться или уничтожить улики; очевидцы указали на вас как на лицо, совершившее преступление, или вы можете помешать следствию в установлении истины. Если этих обстоятельств нет, то по другим мотивам вас не могут задержать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О вашем задержании должны письменно поставить в известность в течение суток родственников и прокурора и указать, где вы будете содержаться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ас обязаны ознакомить с постановлением о вашем задержании, с мотивами задержания, составить протокол. Вы имеете право в постановлении и в протоколе написать ваше отношение к задержанию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дин из вариантов заявления, если вы считаете, что в отношении вас допускается произвол: "Считаю себя не виновным и не причастным к тем подозрениям, которые выдвинуты в отношении меня, требую адвоката и прокурора для подачи официальной жалобы на действия следователя или дознавателя. Требую привлечь следователя или дознавателя к условной ответственности по ст. 17б УК РСФСР за заведомо незаконное задержание. Прилагаю жалобу прокурору, объявляю голодовку, требую замены следователя"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требуйте, чтобы жалобу получил начальник следователя. 0 передаче документа укажите в протоколе допроса и в протоколе и постановлении о вашем задержании. Жалоба на следователя должна быть рассмотрена в течение 3-х дней, и вам должен быть дан ответ: отказ в жалобе, возбуждение условною дела, проведение дополнительной проверки. Ответ должен быть письменным, на бланке прокуратуры, и вы, ознакомившись с ним, должны подписать его, зафиксировав свое согласие или несогласие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сле того как вас поместили на 3 дня в изолятор временного содержания, вам обязаны предъявить решение о продлении срока содержания под стражей, санкционированное прокурором, с печатью и подписью. В качестве подозреваемого вас по ст. 90 УПК РСФСР могут содержать до 10 дней. Затем надо предъявить обвинение и избрать окончательную меру пресечения (скажем, содержание под стражей) , объявив под расписку постановление об аресте (с указанием того, в чем вы обвиняетесь и по каким основаниям вам избирается мера пресечения) . Мотивы, по которым в качестве меры пресечения избирается содержание под стражей: совершение тяжкого преступления, например, убийство, изнасилование, грабеж, дача взятки или тот факт, что вы можете помешать установлению истины по важному делу, но это должно быть расшифровано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бщее положение: через 10 дней с том момента, как вас допросили, вам обязаны предъявить о5винение; если обвинение не предъявлено, мера пресечения, избранная в отношении вас, автоматически отменяется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ам могут, пригласив на допрос, предъявить обвинение, т.е. ознакомить вас с постановлением о привлечении вас в качестве обвиняемого. В этом постановлении должно стоять число, должность лица, предъявившего вам обвинение, описано подробно, в чем вас обвиняют. В постановлении должно быть указано время, место, мотивы преступления и его юридическая квалификация. Перед этим вам должны разъяснить права обвиняемого, которые обычно напечатаны на бланке постановления о привлечении в качестве обвиняемом. Вы имеете право знать, в чем обвиняетесь, давать или отказываться от дачи показаний, имеете право заявлять ходатайства и приносить жалобы на действия следователя и прокурора, требовать присутствия на допросе адвоката, по окончании следствия знакомиться с материалами дел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постановлении вы пишете, что ознакомлены с предъявленным обвинением. Если признаете себя виновным, то надо написать: полностью или частично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токол вы можете заполнять собственноручно или в присутствии и при помощи адвоката. Вы можете не давать показаний: это право обвиняемого. За это вас не могут привлечь к условной ответственности как свидетеля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вам незаконно предъявили обвинение, то вы можете написать в протоколе о допросе в качестве обвиняемого (один из вариантов) : "Я виновным себя не признаю. Требую допросить лиц, которые могут подтвердить мое алиби, приобщить документы (какие именно, указать) , требую замены следователя или объективного расследования, прилагаю жалобу на имя прокурора вышестоящей прокуратуры на 2-х листах (с указанной конкретно фамилией) . Показания давать отказываюсь, не веря в объективность следствия"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ожете написать и более подробно, разбив пункты обвинения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братите внимание, что часто недобросовестные следователи используют двойные бланки постановления о привлечении в качестве обвиняемого для того, чтобы, предъявив одно обвинение, заменить первый лист на другой с изменением обвинения. Так что, прочитав предъявленное обвинение, сделайте прочерк до конца листа, чтобы снизу не смогли ничего допечатать, поставьте подпись внизу каждого листа и укажите, что постановление подписано вами на первом листе, записав это в протоколе допроса обвиняемого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высчитаете, что вас обвиняют в том, чего вы не совершали, вы имеете право написать жалобу на действия следователя или прокурора, потребовать его отвода, мотивировав это объективными фактами (например, запугиванием вас следователем, не удовлетворением следователем законных ходатайств о допросе свидетелей, приобщении документов, предъявлении очных ставок, опознаний, назначении экспертизы) . Ответы на заявленные претензии должны даваться письменно и подписываться не следователем, на которого вы жалуетесь, а прокурором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каз в удовлетворении вашего ходатайства должен быть мотивирован, это не может быть простой отпиской. Жалоба должна быть рассмотрена в течение 3-х дней. Этим она и отличается от заявления, которое может рассматриваться до месяц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так, на незаконные действия следователей надо писать жалобы. Следователь, получив жалобу или отвод, обязан в течение суток передать их прокурору, а тот должен в течение 3-х дней принять решение и дать вам ответ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вас явно незаконно привлекли к уголовной ответственности, незаконно арестовали, пишите жалобу в вышестоящую прокуратуру или в суд, чтобы рассмотрели вопрос о правомерности предъявленного обвинения и законности вашего ареста; потребуйте привлечения к уголовной ответственности следователя и прокурора, допустивших в отношении вас беззаконие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ст 176 УК РСФСР "За привлечение заведомо невиновного к уголовной ответственности " срок наказания следователя и прокурора до 3–х лет лишения свободы; обвинение в особо опасном или тяжком преступлении либо искусственном создании доказательств обвинения – от 3–х до 10 лет По ст 178 У~~ РСФСР "Заведомо незаконный арест или задержание", а также по ст 179 УК РГФСР "Принуждение к даче ложных показаний путем применения уг – роз или иных незаконных действий со стороны литера, производящего дознание или предварительное следствие" срок наказания до 3-х лет лишения свободы Те же действия, соединенные с применением насилия или издевательством над личностью допрашиваемого – от 3–х до 10 лет лишения свободы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вашим жалобам по закону обязаны провести проверку и принять следующее решение: мотивированно отказать вам в удовлетворении жалобы; возбудить уголовное дело в отношении следователя или прокурора, отстранив их от расследования; направить жалобу для рассмотрения в другой орган для объективной проверки. Срок рассмотрения– 3 дня, в крайнем случае, из-за большого объема – 30 дней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К сожалению, эти сроки практически нигде не соблюдаются. Запомните, если вы чувствуете, что над вами сгущаются тучи и на вас начинают собирать материалы, то заранее сходите к адвокату, выработайте систему защиты, заготовьте заявления и жалобы, т.к. сегодня трудно надеяться на объективность и на то, что в случае ареста ваши жалобы дойдут до адресатов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вас арестовали, то ваши родственники и адвокат должны вместе с вами писать жалобы, ходить на приемы и передавать жалобы, т.к. это им проще сделать. А главное, они должны верить в вас, в вашу невиновность, и это придаст вам силы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03:00Z</dcterms:created>
  <dc:creator>Миша</dc:creator>
  <dc:description/>
  <cp:keywords/>
  <dc:language>en-US</dc:language>
  <cp:lastModifiedBy>Миша</cp:lastModifiedBy>
  <dcterms:modified xsi:type="dcterms:W3CDTF">2006-09-14T10:04:00Z</dcterms:modified>
  <cp:revision>1</cp:revision>
  <dc:subject/>
  <dc:title>Несколько советов, как себя вести и что делать, если вы попали в руки "преступника" от власти </dc:title>
</cp:coreProperties>
</file>