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удебник 1497 года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ведение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Целью данного реферата является описание Судебника 1497 года, который стал первым кодексом для Московского государства, а позднее и для нынешней России. В задачи реферата входят такие, как: объяснить назревающую необходимость для создания Судебника, раскрыть основные его положения и итоги возникновения и использования первого русского кодекс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о второй половине XIV века в северо-восточной Руси усилилась тенденция к объединению земель. Центром объединения стало Московское княжество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слабление и распад Золотой Орды, развитие экономических международных связей и торговли, образование новых городов и укрепление социального слоя дворянства сыграли роль объединяющих факторов. В Московском княжестве интенсивно развивалась система поместных отношений: дворяне получали землю от великого князя за службу и на срок службы. Это ставило их в зависимость от князя и укрепляло его власть.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воря о “централизации” следует иметь в виду два процесса - объединение русских земель вокруг нового центра - Москвы и создание централизованного государственного аппарата, новой структуры власти в Московском государстве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ходе централизации происходило преобразование всей политической системы. На месте множества самостоятельных княжеств образуется единое государство. Изменяется вся система сюзеренно-вассальных отношений: бывшие великие князья сами становятся вассалами московского великого князя, складывается сложная иерархия феодальных чинов. [1] Создание Великого Княжеств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здатель Судебника, Иван III, который в свое сорокалетнее правление осуществил надежды России, был властолюбивым, холодным, расчетливым правителем, совершенным типом суздальский и московских князей. Не будучи воинственным, он, казалось, не имел храбрости: побеждал в Литве, Ливонии, даже в Сибири, почти не выходя из Кремля. Иван утомлял, истощал своих врагов переговорами и ожиданием, прибегал к силе только в крайности. [2] Он направил свои силы преимущественно против Новгорода Великого. Уже к середине 70-х годов к Москве были окончательно присоединены Ярославское и Ростовское княжества. После семилетней дипломатической и военной борьбы в 1478 году Ивану III удалось подчинить себе обширную Новгородскую республику. При этом вече было ликвидировано, символ новгородской свободы - вечевой колокол был увезен в Москву. Началась беспрецедентная по своим масштабам конфискация новгородских земель. они передавались служилым людям Ивана III. Наконец, в 1485 году в результате военного похода к Москве было присоединено Тверское княжество. Отныне подавляющая часть северо-восточных русских земель входила в состав Великого княжества Московского, Иван III стал именоваться государем всея Руси. В целом единое государство было создано и окончательно утвердило свою независимость. [3] Провинции центральной России были важны в другом отношении. Здесь не завоевывали громадных пространств, но старались присоединить постепенно, одно за другим, мелкие владения удельных князей. Иван III мог бы свергнуть с престола молодого рязанского князя, привезенного в Москву отцом Ивана, но предпочел отослать его в удел, женив на своей сестре Анне(1464) . Княжества Рязанское Новгород-Северское были присоединены уже его приемником. Такую же умеренность обнаруживал он относительно Твери, но в 1482 году князь Михаил, державшийся на престоле единственно по снисхождению Великого князя, имел неблагоразумие вступить в союз с Литвою. Иван с радостью схватился за этот предлог и лично повел войско против Твери. Княжество, имевшее возможность выставить 40 тысяч войска, без выстрела было присоединено к его области. Равным образом он присоединил Верейский и Белозерский уделы, лишив ростовского и ярославского князей прав владетельных князей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ец Ивана III, дав уделы братьям, завещал ему новый и неблагодарный труд. Он принялся за него без малейшего колебания. Когда умер брат Юрий, он оплакал его, но взял его города Дмитров, Можайск, Серпухов и не обращал внимания на ропот прочих братьев, которые рассчитывали получить долю в этом наследстве (1493) . Его прозвали собирателем земли Русской, но этого прозвания в равной мере заслуживают восемь его предшественников. [4] Приобретение владений, присоединение уделов, взятие Казани, падение Орды и завоевания у Литвы область до Сожи удвоили пространство великого княжества, не говоря уже о громадных северных владениях. Не менее важным событием по своим последствиям стал брак Ивана III с греческой царевною. Вместе с Софией прибыли в Москву многие греческие эмигранты, не только из Рима, но из Константинополя и Греции. Таковы: Дмитрий Рало, Федор Ласкарис, Дмитрий Траханиот. Они дали России государственных мужей, дипломатов, инженеров, художников, богословов. Они принесли ей греческие ниги, драгоценное наследие древней цивилизации: эти рукописи послужили началом нынешней патриаршей библиотеки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ван III был наследником византийских императоров и римских цезарей, он принял для России новый герб, двуглавого орла. Москва наследовала Византии, как наследовала Византия Риму. Сделавшись единственною метрополией православия, она обязалась покровительствовать христианам греческого исповедания на всем Востоке и подготовить возмездие исламу за 1453 года. </w:t>
      </w:r>
    </w:p>
    <w:p>
      <w:pPr>
        <w:pStyle w:val="Style14"/>
        <w:rPr/>
      </w:pPr>
      <w:r>
        <w:rPr>
          <w:rFonts w:cs="Verdana" w:ascii="Verdana" w:hAnsi="Verdana"/>
        </w:rPr>
        <w:t xml:space="preserve">Этот государь, рожденный данником Орды и основавший величие России, может сравниться с одним из великих Французских королей, с Людовиком XI. Как поступал последний с удельными феодалами, так действовал первый против удельных князей и, подобно Людовику, поразил старую систему в собственном своем семействе. Они оба любили иноземцев, преимущественно итальянцев, и полезные искусства. Оба искали и нашли рудники в своих государствах. Они создали дипломатию. Они основали национальное войско и придали ему характер постоянной армии. Людовик XI, желая положить предел анархии законов, грабежу и лихоимству, замышлял истинный кодекс, который согласовал бы древние законы с новым порядком вещей. Именно этого достигнул Иван III своим Судебником, который, при сравнении с Русскою Правдою Ярослава, показывает меру преобразования, произведенного в национальном праве под влиянием византийских законов, примером татар и успехами самодержавия. [5] Необходимость Судебника Основные его положения и цели Итак, к концу XV века на материке Евразия на территории огромного размера из маленьких княжеств произошло одно. Оно уже вполне обладало такими признаками государства, как своя территория, публичная власть управление, налоги, суверенитет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А, государство, по одной из формулировок, - это политическая организация, которая осуществляет управление обществом с помощью правовых форм (выполняет волю народов через исполнение законов) 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ля управления таким большим княжеством конечно же требовался определенный кодекс. Нормы обычного права и княжеская судебная практика Русской Правды оказались уже недостаточными для управления Московским княжеством. Тогда Иван III решил создать свой кодекс. [6] В 1497 году он создал этот кодекс, который был назван Судебником. Судебник заключил в себе 68 статей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д преступлением судебник понимает не только нанесение материального или морального ущерба, “обиду” . На первый план выдвигается защита существующего социального и правового порядка. Преступление - это прежде всего нарушение установленных норм, предписаний и вместе с тем воли государя, которая неразрывно связывалась с интересами государств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наказаний по судебнику усложняется, формируются новые цели наказания: устрашение и изоляция преступника. Целью властей становится демонстрация их всесилия обвиняемым, над душой и телом. Высшей мерой наказания была смертная казнь, которая могла быть отменена помилованием со стороны государя. Процедура казни превращается в своего рода спектакль, появляются новые виды казней и наказаний. Для наказаний стали характерными жестокость и неопределенность их формулировки. Телесные наказания применялись как основной или дополнительный вид. Наиболее распространенным видом была “торговая казнь” , т.е. битье кнутом на торговой площади. Членовредительные наказания лишь начали вводиться в этот период. Кроме устрашения, эти виды наказаний выполняли важную символистическую функцию - выделение преступника из общей массы, “обозначение” его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. 10. О ТАТЕХ (О ворах) . А котораго татя поимают с какою татбою ни буди впервые, опроче церковные татбы и головные, а в ыной татбе в прежней довода на него не будет, ино его казнити торговою казнию, бити кнутием да исцево на нем доправя, да судие его подати. А не будет у того татя статка, чем исцево заплатить, ино его бив кнутиемъ, да исцу его выдать въ его гибели головою на продажю (отдать истцу обвиняемого в холопы в порядке возмещения ущерба) , а судье не имати ничего на нем. [7] В качестве дополнительных наказаний часто применялись штрафы и денежные взыскания. [8] В первом общероссийском (великокняжеском) Судебнике 1497 года нашли применение нормы Русской Правды, обычного права, судебной практики и литовского законодательства. Главной целью Судебника были распространение юрисдикции великого князя на всю территорию централизованного государства, ликвидация правовых суверенитетов отдельных земель, уделов и областей. К моменту принятия Судебника далеко не все отношения регулировались централизованно. Учреждая свои судебные инстанции, московская власть некоторое время была вынуждена идти на компромиссы: наряду с центральными судебными учреждениями и разъездными судами, создавались смешанные (сместные) суды, состоявшие из представителей центра и мест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Русская Правда была сводом обычных норм и судебных прецедентов и своеобразным пособием для поиска нравственной и юридической истины, то Судебник стал, прежде всего “инструкцией” для организации судебного процесса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Библиография: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И. А. Исаев “История государства и права России” , М, 1996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А. Рамбо “Живописная история древней и новой России” , М., 1994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“История России” , часть 1, М., 1995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Титов “Хрестоматия по истории государства и права СССР” , М. 1990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5. И. А. Исаев “История России, Традиция государственности” , М., 1995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[1] И. А. Исаев “История государства и права России” , М, 1996. стр. 38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[2] А. Рамбо “Живописная история древней и новой России” , М., 1994, стр. 132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[3] “История России” , часть 1, М., 1995, стр. 51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[4] А. Рамбо “Живописная история древней и новой России” , М., 1994, стр. 134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[5] А. Рамбо “Живописная история древней и новой России” , М., 1994, стр. 140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[6] И. А. Исаев “История государства и права России” , М, 1996 стр. 17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[7] Титов “Хрестоматия по истории государства и права СССР” , М. 1990, стр. 45. 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t xml:space="preserve">[8] И. А. Исаев “История России, Традиция государственности” , М., 1995, стр. 22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2:00Z</dcterms:created>
  <dc:creator>Миша</dc:creator>
  <dc:description/>
  <cp:keywords/>
  <dc:language>en-US</dc:language>
  <cp:lastModifiedBy>Миша</cp:lastModifiedBy>
  <dcterms:modified xsi:type="dcterms:W3CDTF">2006-09-14T09:53:00Z</dcterms:modified>
  <cp:revision>1</cp:revision>
  <dc:subject/>
  <dc:title>Судебник 1497 года </dc:title>
</cp:coreProperties>
</file>