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right" w:pos="7938" w:leader="none"/>
        </w:tabs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  <w:szCs w:val="36"/>
        </w:rPr>
        <w:t xml:space="preserve">СПб ЭКОНОМИКИ  И  ПРАВ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u w:val="single"/>
        </w:rPr>
      </w:pPr>
      <w:r>
        <w:rPr>
          <w:u w:val="single"/>
        </w:rPr>
        <w:t>IV - КУРС      II - СИММЕСТР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  <w:t>ЮРИДИЧЕСКИЙ  ФАКУЛЬТЕТ  ЗАОЧНОЕ  ОТДЕЛЕНИ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  <w:t>ПО  КУРСУ  “НОТАРИАТ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(ЧЕРНОВИК)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МИРНОВ  ВАЛЕРИЙ  ИВАНОВИЧ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САНКТ-ПЕТЕРБУРГ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pacing w:before="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1997</w: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  <w:lang w:val="en-US"/>
        </w:rPr>
      </w:pPr>
      <w:r>
        <w:rPr>
          <w:b/>
          <w:bCs/>
          <w:sz w:val="56"/>
          <w:szCs w:val="56"/>
          <w:u w:val="single"/>
          <w:lang w:val="en-US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ТЕМА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НОТАРИАЛЬНЫЕ  ДЕЙСТВИЯ.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ОРЯДОК  ИХ  СОВЕРШЕНИЯ.  КОМПЕТЕНЦИЯ  НАТАРИУСА.</w:t>
      </w:r>
    </w:p>
    <w:p>
      <w:pPr>
        <w:pStyle w:val="Normal"/>
        <w:tabs>
          <w:tab w:val="clear" w:pos="708"/>
          <w:tab w:val="right" w:pos="7938" w:leader="none"/>
        </w:tabs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08"/>
          <w:tab w:val="right" w:pos="7938" w:leader="none"/>
        </w:tabs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08"/>
          <w:tab w:val="right" w:pos="7938" w:leader="none"/>
        </w:tabs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08"/>
          <w:tab w:val="right" w:pos="7938" w:leader="none"/>
        </w:tabs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08"/>
          <w:tab w:val="right" w:pos="7938" w:leader="none"/>
        </w:tabs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08"/>
          <w:tab w:val="right" w:pos="7938" w:leader="none"/>
        </w:tabs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08"/>
          <w:tab w:val="right" w:pos="7938" w:leader="none"/>
        </w:tabs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08"/>
          <w:tab w:val="right" w:pos="7938" w:leader="none"/>
        </w:tabs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08"/>
          <w:tab w:val="right" w:pos="7938" w:leader="none"/>
        </w:tabs>
        <w:ind w:firstLine="284"/>
        <w:jc w:val="center"/>
        <w:rPr>
          <w:b/>
          <w:b/>
          <w:bCs/>
          <w:sz w:val="56"/>
          <w:szCs w:val="56"/>
          <w:u w:val="single"/>
        </w:rPr>
      </w:pPr>
      <w:r>
        <w:rPr>
          <w:rFonts w:eastAsia="Arial Cyr" w:cs="Arial Cyr" w:ascii="Arial Cyr" w:hAnsi="Arial Cyr"/>
          <w:b/>
          <w:bCs/>
          <w:sz w:val="56"/>
          <w:szCs w:val="56"/>
          <w:u w:val="single"/>
        </w:rPr>
        <w:t>ПЛАН</w:t>
      </w:r>
    </w:p>
    <w:p>
      <w:pPr>
        <w:pStyle w:val="Normal"/>
        <w:tabs>
          <w:tab w:val="clear" w:pos="708"/>
          <w:tab w:val="left" w:pos="9214" w:leader="none"/>
        </w:tabs>
        <w:spacing w:before="40" w:after="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 ОРГАНИЗАЦИОННЫЕ  ОСНОВЫ  ДЕЯТЕЛЬНОСТИ  НОТАРИАТА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ОБЩИЕ  ПОЛОЖЕНИЯ.</w:t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УДОСТОВЕРЕНИЕ СДЕЛОК.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 НОТАРИАЛЬНЫЕ  ДЕЙСТВИЯ,  СОВЕРШАЕМЫЕ  НОТАРИУСАМИ  И УПОЛНОМОЧЕННЫМИ  ДОЛЖНОСТНЫМИ  ЛИЦАМИ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 ОСНОВНЫЕ  ПРАВИЛА  СОВЕРШЕНИЯ  НОТАРИАЛЬНЫХ  ДЕЙСТВИЙ.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 ПРИМЕНЕНИЕ  НОТАРИУСОМ  НОРМ  ИНОСТРАННОГО  ПРАВА.  МЕЖДУНАРОДНЫЕ  ДОГОВОР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spacing w:before="4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spacing w:before="4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spacing w:before="4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spacing w:before="4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spacing w:before="4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spacing w:before="4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spacing w:before="4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Ы  ЗАКОНОДАТЕЛЬСТВА  РОССИЙСКОЙ  ФЕДЕРАЦИИ  О  НОТАРИАТ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 ОРГАНИЗАЦИОННЫЕ  ОСНОВЫ  ДЕЯТЕЛЬНОСТИ  НОТАРИАТА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ЩИЕ  ПО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ат в  Российской Федерации  призван обеспечивать  в соответствии    с    Конституцией    Российской     Федерации, Конституциями  республик  в   составе  Российской   Федерации, настоящими Основами защиту прав и законных интересов граждан и юридических лиц  путем совершения  нотариусами предусмотренных законодательными  актами   нотариальных   действий  от   имен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альные действия в Российской Федерации совершают  в соответствии  с  настоящими  Основами  нотариусы, работающие в государственной нотариальной конторе или занимающиеся  частной практи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естр  государственных  нотариальных  контор  и   контор нотариусов, занимающихся частной практикой, ведет Министерство юстици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случае  отсутствия   в  населенном  пункте   нотариуса нотариальные  действия  совершают  должностные  лица   органов исполнительной  власти,  уполномоченные  на  совершение   эти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альные действия  от имени  Российской Федерации  на территории  других  государств   совершают  должностные   лица консульских учреждений Российской Федерации, уполномоченные на совершение эти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альная деятельность не является предпринимательством и не преследует цели извлечения прибы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должность нотариуса в Российской Федерации назначается в  порядке,  установленном   настоящими  Основами,   гражданин Российской Федерации, имеющий высшее юридическое  образование, прошедший   стажировку   сроком   не   менее   одного  года  в государственной   нотариальной   конторе   или   у  нотариуса, занимающегося  частной  практикой,  сдавший   квалификационный экзамен, имеющий лицензию на право нотариальной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 стажировки   для  лиц,   имеющих  стаж   работы  по юридической  специальности  не  менее  трех  лет,  может  быть сокращен  совместным  решением  органа  юстиции и нотариальной</w:t>
      </w:r>
    </w:p>
    <w:p>
      <w:pPr>
        <w:pStyle w:val="Normal"/>
        <w:jc w:val="both"/>
        <w:rPr/>
      </w:pPr>
      <w:r>
        <w:rPr/>
        <w:t>палаты. Продолжительность стажировки не может быть менее шести месяцев. Порядок    прохождения    стажировки  определяется Министерством  юстиции   Российской   Федерации  совместно   с Федеральной нотариальной палат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совершении  нотариальных действий  нотариусы обладают равными правами и  несут одинаковые обязанности  независимо от того, работают ли  они в государственной  нотариальной конторе или занимаются частной практикой. Оформленные нотариусами документы имеют одинаковую юридическую сил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,  занимающийся  частной  практикой,  должен быть членом нотариальной палаты     Нотариус,  впервые  назначенный  на  должность,  приносит присягу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Торжественно  присягаю,  что  обязанности нотариуса буду исполнять  в  соответствии  с  законом  и  совестью,   хранить профессиональную  тайну,  в  своем поведении руководствоваться</w:t>
      </w:r>
    </w:p>
    <w:p>
      <w:pPr>
        <w:pStyle w:val="Normal"/>
        <w:jc w:val="both"/>
        <w:rPr/>
      </w:pPr>
      <w:r>
        <w:rPr/>
        <w:t>принципами гуманности и уважения к человек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онодательством республик в составе Российской Федерации может быть предусмотрен  иной текст присяги нотариус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рядок совершения нотариальных действий образуют общие и специальные правила, соблюдение которых имеет исключительно важное значени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рименение норм общего порядка совершения нотариальных действий не зависит от характера действия и обязательно для всех случаев. Сюда относятся обязанности нотариуса: установиь личность и проверить подлинность подписи участников сделки и других обратившихся лиц; не принимать документы, противоречащие закону или содержащие сведения, порочащие честь и достоинство гражданина; отложить совершение нотариального действия в целях истребования необходимых сведений или документов от учреждений, организаций, должностных  лиц; отложить совершение нотариальных действий в случае отправления документа на экспертизу; разъяснить порядок обжалования отказа в совершении нотариального действия, изложить причины отказа в письменной форм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Нотариус не должен быть пристрастен при совершении нотариального действия. У него не должно быть иного интереса, кроме служебного, к совершаемому нотариальному действию. Согласно ст. 47 Основ нотариус не вправе совершать нотариальое действия  на свое имя и от своего имени, на имя и от имени своих супругов, их и своих родственников ( родителей, детей, внуков )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В отличии от ранее действующего законодательства в Основах законодательства РФ о нотариате прямо не указывается на обязанность нотариуса в случае обнаружения  в действиях должностных лиц или граждан нарушения законности сообщить об этом прокурору. Однако такая обязанность вытекает из общего смысла законодательства о нотариате и , в частности, сформулированной в ст. 1 Основ задаче органов нотариата обеспечить защиту прав и законных интересов граждан и юридических лиц. </w:t>
      </w:r>
    </w:p>
    <w:p>
      <w:pPr>
        <w:pStyle w:val="Normal"/>
        <w:jc w:val="both"/>
        <w:rPr/>
      </w:pPr>
      <w:r>
        <w:rPr/>
        <w:t xml:space="preserve">Статья 3. </w:t>
      </w:r>
      <w:r>
        <w:rPr>
          <w:b/>
          <w:bCs/>
        </w:rPr>
        <w:t>Лицензия на право нотариальной деятельнос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альной  деятельностью  в  соответствии с настоящими Основами  вправе  заниматься  гражданин  Российской Федерации, получивший  лицензию  на   право  этой  деятельности.   Данное требование не распространяется на должностных лиц, указанных в частях четвертой и пятой статьи 1 настоящих Основ.      Лицензия  на  право  нотариальной  деятельности  (далее - лицензия)  выдается  уполномоченными  на  то  органами юстиции республик в составе Российской Федерации, автономной  области, автономных  округов,   краев,  областей,   городов  Москвы   и СанктПетербурга в течение месяца после сдачи квалификационного экзамена на основании решения квалификационной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ядок  выдачи  лицензии  устанавливается  Министерством юстиции Российской  Федерации. Отказ  в выдаче  лицензии может быть обжалован в суд в течение месяца со дня получения решения органа юсти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ажданин,  получивший  лицензию,  но  не  приступивший к работе в должности нотариуса в течение трех лет, допускается к должности    нотариуса    только    после    повторной   сдачи квалификационного  экзамена.  Помощник  нотариуса   повторного экзамена не сдает.</w:t>
      </w:r>
    </w:p>
    <w:p>
      <w:pPr>
        <w:pStyle w:val="Normal"/>
        <w:jc w:val="both"/>
        <w:rPr/>
      </w:pPr>
      <w:r>
        <w:rPr/>
        <w:t xml:space="preserve">Статья 5. </w:t>
      </w:r>
      <w:r>
        <w:rPr>
          <w:b/>
          <w:bCs/>
        </w:rPr>
        <w:t>Гарантии нотариальной деятельнос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беспристрастен и независим в своей  деятельности и    руководствуется    Конституцией    Российской  Федерации, Конституциями  республик  в   составе  Российской   Федерации, настоящими   Основами,   законодательными   актами  Российской Федерации и республик в составе Российской Федерации, а  также правовыми  актами  органов  государственной  власти автономной области, автономных округов, краев, областей, городов Москвы и Санкт-Петербурга, принятыми в пределах их компетенции, а также международными договор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у при исполнении служебных обязанностей, а  также лицам,   работающим   в   нотариальной   конторе,  запрещается разглашать  сведения,  оглашать  документы,  которые  стали им известны в  связи с  совершением нотариальных  действий, в том числе  и   после  сложения   полномочий  или   увольнения,  за исключением случаев, предусмотренных настоящими Основ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едения (документы) о совершенных нотариальных действиях могут  выдаваться  только  лицам,  от  имени  или по поручению которых совершены эти действ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ки о совершенных нотариальных действиях выдаются  по требованию  суда,  прокуратуры,  органов  следствия  в связи с находящимися  в  их  производстве  уголовными или гражданскими делами,  а  также  по  требованию  арбитражного суда в связи с находящимися  в  его  разрешении  спорами. Справки о стоимости имущества,    переходящего     в    собственность     граждан, представляются в  налоговый орган  в случаях,  предусмотренных статьей  16  настоящих  Основ.  Справки  о  завещании выдаются только после смерти завеща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6. </w:t>
      </w:r>
      <w:r>
        <w:rPr>
          <w:b/>
          <w:bCs/>
        </w:rPr>
        <w:t>Ограничения в деятельности нотариу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не вправ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ниматься самостоятельной предпринимательской и  никакой иной    деятельностью,    кроме    нотариальной,    научной  и преподавательск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ть посреднические услуги при заключении догово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. </w:t>
      </w:r>
      <w:r>
        <w:rPr>
          <w:b/>
          <w:bCs/>
        </w:rPr>
        <w:t>Государственные нотариальные контор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спубликах в составе Российской Федерации,  автономной области, автономных округах, краях, областях, городах Москве и Санкт-Петербурге    государственные    нотариальные    конторы открываются  и  упраздняются  Министерством юстиции Российской Федерации  или   по  его   поручению  министерствами   юстиции республик  в  составе  Российской  Федерации, органами юстиции автономной  области,  автономных  округов,  краев,   областей, городов Москвы и Санкт-Петербур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8. </w:t>
      </w:r>
      <w:r>
        <w:rPr>
          <w:b/>
          <w:bCs/>
        </w:rPr>
        <w:t>Нотариус, занимающийся частной практик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, занимающийся частной  практикой, вправе иметь контору, открывать в любом  банке расчетный и другие  счета, в том    числе    валютный,    иметь    имущественные  и  личные неимущественные  права  и  обязанности,  нанимать  и увольнять работников,  распоряжаться  поступившим  доходом,  выступать в суде,  арбитражном  суде  от  своего  имени и совершать другие действия  в   соответствии   с  законодательством   Российской Федерации и республик в составе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пользуется  услугами  системы  государственного социального    обеспечения,    медицинского    и   социального страхования   в   порядке,   установленном   законодательством</w:t>
      </w:r>
    </w:p>
    <w:p>
      <w:pPr>
        <w:pStyle w:val="Normal"/>
        <w:jc w:val="both"/>
        <w:rPr/>
      </w:pPr>
      <w:r>
        <w:rPr/>
        <w:t>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9. </w:t>
      </w:r>
      <w:r>
        <w:rPr>
          <w:b/>
          <w:bCs/>
        </w:rPr>
        <w:t>Нотариальное делопроизводств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отариальное делопроизводство осуществляется  нотариусами в  соответствии  с   правилами,  утверждаемыми   Министерством юстиции   Российской   Федерации   совместно   с   Федеральной нотариальной палат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троль    за    исполнением    правил     нотариального делопроизводства  нотариусами,  работающими  в государственных нотариальных конторах, осуществляют органы юстиции республик в составе Российской  Федерации, автономной  области, автономных округов, краев, областей, городов Москвы и Санкт-Петербурга, а в  отношении  нотариусов,  занимающихся  частной  практикой, - органы юстиции совместно с нотариальными пала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0. </w:t>
      </w:r>
      <w:r>
        <w:rPr>
          <w:b/>
          <w:bCs/>
        </w:rPr>
        <w:t>Язык нотариального делопроизводств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альное  делопроизводство ведется на языке, предусмотренном законодательством    Российской  Федерации, республик в составе Российской Федерации, автономной области и автономных   округов.   Если   обратившееся   за   совершением нотариального  действия  лицо  не  владеет  языком, на котором ведется  нотариальное  делопроизводство,  тексты   оформленных документов  должны   быть   переведены  ему   нотариусом   или переводчи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1. </w:t>
      </w:r>
      <w:r>
        <w:rPr>
          <w:b/>
          <w:bCs/>
        </w:rPr>
        <w:t>Личная печать, штампы и бланки нотариу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  имеет    личную    печать    с   изображением Государственного   герба   Российской   Федерации,   указанием фамилии, инициалов, должности нотариуса и места его нахождения или наименования государственной нотариальной конторы,  штампы удостоверительных   надписей,   личные   бланки   или   бланки государственной нотариальной конто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5. </w:t>
      </w:r>
      <w:r>
        <w:rPr>
          <w:b/>
          <w:bCs/>
        </w:rPr>
        <w:t>Права нотариу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имеет прав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совершать     предусмотренные     настоящими     Основами нотариальные  действия  в  интересах  физических и юридических лиц, обратившихся к нему, за исключением случаев, когда  место совершения нотариального действия определено законодательством Российской Федерации или международными договорам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составлять проекты сделок, заявлений и других документов, изготовлять копии документов и выписки из них, а также  давать разъяснения по вопросам совершения нотариальных действ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истребовать от физических и юридических лиц сведения и документы, необходимые для совершения нотариальны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онодательством    республик    в   составе  Российской Федерации нотариусу могут быть предоставлены и иные пра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6. </w:t>
      </w:r>
      <w:r>
        <w:rPr>
          <w:b/>
          <w:bCs/>
        </w:rPr>
        <w:t>Обязанности нотариу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обязан оказывать физическим и юридическим  лицам содействие  в   осуществлении  их   прав  и   защите  законных интересов, разъяснять им права и обязанности, предупреждать  о последствиях совершаемых нотариальных действий, с тем  чтобы юридическая неосведомленность не могла быть использована им во вре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выполняет  свои  обязанности  в  соответствии с настоящими  Основами,  законодательством  республик  в составе Российской  Федерации  и  присягой.  Нотариус обязан хранить в тайне  сведения,  которые  стали   ему  известны  в  связи   с осуществлением  его  профессиональной  деятельности. Суд может освободить  нотариуса  от  обязанности  сохранения тайны, если против  нотариуса   возбуждено  уголовное   дело  в   связи  с совершением нотариального действ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обязан  отказать  в  совершении   нотариального действия   в   случае   его   несоответствия  законодательству Российской Федерации или международным договор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в  случаях,  предусмотренных   законодательными актами Российской  Федерации, обязан  представить в  налоговый орган   справку   о   стоимости   имущества,   переходящего  в собственность  граждан,  необходимую  для  исчисления налога с имущества, переходящего в порядке наследования или дар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7. </w:t>
      </w:r>
      <w:r>
        <w:rPr>
          <w:b/>
          <w:bCs/>
        </w:rPr>
        <w:t>Ответственность нотариу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,  занимающийся   частной  практикой,   умышленно разгласивший сведения о совершенном нотариальном действии или совершивший нотариальное действие,      противоречащее законодательству Российской Федерации, обязан по решению  суда возместить  причиненный  вследствие  этого  ущерб.  В   других  случаях ущерб  возмещается нотариусом,  если он  не может быть возмещен в и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случае  совершения  нотариусом,  занимающимся  частной практикой,    действий,    противоречащих     законодательству Российской Федерации, его  деятельность может быть  прекращена судом по представлению должностных лиц либо органов, указанных в главе VII настоящих Ос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,  работающий   в  государственной   нотариальной конторе,   в   случае   совершения   действий,  противоречащих законодательству Российской Федерации, несет ответственность в установленном зако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  случае    непредставления    либо   несвоевременного представления  в  налоговый  орган  сведений,  предусмотренных частью  четвертой  статьи  16  настоящих Основ, нотариус может быть  привлечен  в  судебном   порядке  к  ответственности  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8. </w:t>
      </w:r>
      <w:r>
        <w:rPr>
          <w:b/>
          <w:bCs/>
        </w:rPr>
        <w:t>Страхование деятельности нотариуса, занимающегося частной практик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,    занимающийся    частной   практикой,  обязан заключить договор страхования своей деятельности. Нотариус  не вправе  выполнять  свои  обязанности  без  заключения договора страх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аховая  сумма   не  может   быть  менее   100-кратного установленного  законом  размера  минимальной  месячной оплаты труд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 УДОСТОВЕРЕНИЕ  СДЕЛ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53. </w:t>
      </w:r>
      <w:r>
        <w:rPr>
          <w:b/>
          <w:bCs/>
        </w:rPr>
        <w:t>Сделки, удостоверяемые в нотариальном порядк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   удостоверяет     сделки,     для     которых законодательством Российской Федерации  и республик в  составе Российской  Федерации  установлена  обязательная  нотариальная форма. По желанию сторон нотариус может удостоверять и  другие</w:t>
      </w:r>
    </w:p>
    <w:p>
      <w:pPr>
        <w:pStyle w:val="Normal"/>
        <w:jc w:val="both"/>
        <w:rPr/>
      </w:pPr>
      <w:r>
        <w:rPr/>
        <w:t>сдел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54. </w:t>
      </w:r>
      <w:r>
        <w:rPr>
          <w:b/>
          <w:bCs/>
        </w:rPr>
        <w:t>Разъяснение сторонам смысла и значения проекта сдел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обязан  разъяснить  сторонам  смысл  и значение представленного ими проекта сделки и проверить,  соответствует ли  его  содержание  действительным  намерениям  сторон  и  не противоречит ли требованиям зак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55. </w:t>
      </w:r>
      <w:r>
        <w:rPr>
          <w:b/>
          <w:bCs/>
        </w:rPr>
        <w:t>Удостоверение договоров отчуждения и о залоге имущества, подлежащего регистрац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говоры  отчуждения  и  о  залоге имущества, подлежащего регистрации, могут быть удостоверены при условии представления документов, подтверждающих право собственности на  отчуждаемое или закладываемое имуще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56. </w:t>
      </w:r>
      <w:r>
        <w:rPr>
          <w:b/>
          <w:bCs/>
        </w:rPr>
        <w:t>Удостоверение договоров о возведении жилого дома, отчуждении жилого дома и другого недвижимого имуще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говор о возведении жилого дома на отведенном  земельном участке удостоверяется нотариусом  по месту отвода 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достоверение  договоров  об   отчуждении  жилого   дома, квартиры,  дачи,  садового  дома,  гаража,  а также земельного участка производится по месту нахождения указанного иму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57. </w:t>
      </w:r>
      <w:r>
        <w:rPr>
          <w:b/>
          <w:bCs/>
        </w:rPr>
        <w:t>Удостоверение завещан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удостоверяет  завещания  дееспособных  граждан, составленные  в  соответствии  с требованиями законодательства Российской  Федерации   и  республик   в  составе   Российской</w:t>
      </w:r>
    </w:p>
    <w:p>
      <w:pPr>
        <w:pStyle w:val="Normal"/>
        <w:jc w:val="both"/>
        <w:rPr/>
      </w:pPr>
      <w:r>
        <w:rPr/>
        <w:t>Федерации и лично представленные ими нотариусу.  Удостоверение завещаний через представителей не допуска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удостоверении завещаний  от завещателей не  требуется представления  доказательств,  подтверждающих   их  права   на завещаемое имуще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58. </w:t>
      </w:r>
      <w:r>
        <w:rPr>
          <w:b/>
          <w:bCs/>
        </w:rPr>
        <w:t>Порядок изменения и отмены завещан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в  случае   получения  уведомления  об   отмене завещания, а равно получения нового завещания, отменяющего или изменяющего  составленное  ранее  завещание,  делает  об  этом</w:t>
      </w:r>
    </w:p>
    <w:p>
      <w:pPr>
        <w:pStyle w:val="Normal"/>
        <w:jc w:val="both"/>
        <w:rPr/>
      </w:pPr>
      <w:r>
        <w:rPr/>
        <w:t>отметку на экземпляре завещания,  хранящемся у нотариуса, и  в реестре  регистрации  нотариальных  действий.  Уведомление  об отмене завещания должно быть нотариально удостовере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59. </w:t>
      </w:r>
      <w:r>
        <w:rPr>
          <w:b/>
          <w:bCs/>
        </w:rPr>
        <w:t>Удостоверение доверенност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удостоверяет  доверенности от  имени одного  или нескольких лиц, на имя одного или нескольких ли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веренность, выдаваемая в порядке передоверия,  подлежит нотариальному    удостоверению    по   представлении  основной доверенности, в которой  оговорено право передоверия,  либо по представлении  доказательств   того,   что  представитель   по основной доверенности вынужден к этому силою обстоятельств для охраны   интересов   выдавшего   доверенность.   Доверенность,</w:t>
      </w:r>
    </w:p>
    <w:p>
      <w:pPr>
        <w:pStyle w:val="Normal"/>
        <w:jc w:val="both"/>
        <w:rPr/>
      </w:pPr>
      <w:r>
        <w:rPr/>
        <w:t>выданная в  порядке передоверия,  не должна  содержать в  себе больше прав, чем предоставлено по основной доверенности.  Срок действия  доверенности,  выданной  в  порядке  передоверия, не</w:t>
      </w:r>
    </w:p>
    <w:p>
      <w:pPr>
        <w:pStyle w:val="Normal"/>
        <w:jc w:val="both"/>
        <w:rPr/>
      </w:pPr>
      <w:r>
        <w:rPr/>
        <w:t>может  превышать  срока  действия  доверенности,  на основании которой она выда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60. </w:t>
      </w:r>
      <w:r>
        <w:rPr>
          <w:b/>
          <w:bCs/>
        </w:rPr>
        <w:t>Количество экземпляров документов, в которых излагается содержание сдел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личество экземпляров  документов, в  которых излагается содержание  сделки,  удостоверяемой  в  нотариальном  порядке, определяется    лицами,    обратившимися    за     совершением нотариального  действия,  но  не  может  превышать  количество сторон, участвующих  в сделке.  Однако завещание  и договоры о залоге имущества,  возведении жилого  дома, отчуждении  жилого дома и другого недвижимого имущества предоставляются нотариусу не менее чем  в двух экземплярах,  один из которых  остается в делах нотариальной конто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   просьбе    лица,    обратившегося   за  совершением нотариального действия,  нотариус принимает  на хранение  один экземпляр указанных документо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 НОТАРИАЛЬНЫЕ  ДЕЙСТВИЯ,  СОВЕРШАЕМЫЕ  НОТАРИУСАМИ  И УПОЛНОМОЧЕННЫМИ  ДОЛЖНОСТНЫМИ  ЛИЦА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Нотариальные действия, совершаемые нотариусами, занимающимися частной практикой.  </w:t>
      </w:r>
      <w:r>
        <w:rPr/>
        <w:t>(статья 35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ы,  занимающиеся  частной  практикой,   совершают следующие нотариальные действ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удостоверяют сдел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выдают свидетельства о  праве собственности на долю  в общем имуществе супруг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налагают и снимают запрещения отчуждения имуще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свидетельствуют верность копий документов и выписок из н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свидетельствуют подлинность подписи на документа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свидетельствуют верность перевода документов с  одного языка на друг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удостоверяют факт нахождения гражданина в живы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) удостоверяют факт нахождения гражданина в определенном мест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)  удостоверяют  тождественность  гражданина  с   лицом, изображенным на фотограф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) удостоверяют время предъявления докумен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)  передают  заявления  физических  и  юридических  лиц другим физическим и юридическим лица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) принимают в депозит денежные суммы и ценные бумаг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) совершают исполнительные надпис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) совершают протесты вексе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) предъявляют  чеки к  платежу и  удостоверяют неоплату чек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) принимают на хранение докумен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) совершают морские протес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) обеспечивают доказ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онодательными актами  Российской Федерации  могут быть предусмотрены и иные нотариальные действ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. Нотариальные действия, совершаемые нотариусами, работающими в государственных нотариальных конторах.  </w:t>
      </w:r>
      <w:r>
        <w:rPr/>
        <w:t>(статья  3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ы,  работающие  в  государственных   нотариальных конторах,  совершают  нотариальные  действия,  предусмотренные статьей 35  настоящих Основ,  а также  выдают свидетельства  о праве на наследство и принимают меры к охране  наследственного</w:t>
      </w:r>
    </w:p>
    <w:p>
      <w:pPr>
        <w:pStyle w:val="Normal"/>
        <w:jc w:val="both"/>
        <w:rPr/>
      </w:pPr>
      <w:r>
        <w:rPr/>
        <w:t>имущества.    При    отсутствии    в    нотариальном    округе государственной  нотариальной  конторы  совершение   названных нотариальных  действий  поручается  совместным решением органа юстиции   и   нотариальной   палаты   одному   из  нотариусов,</w:t>
      </w:r>
    </w:p>
    <w:p>
      <w:pPr>
        <w:pStyle w:val="Normal"/>
        <w:jc w:val="both"/>
        <w:rPr/>
      </w:pPr>
      <w:r>
        <w:rPr/>
        <w:t>занимающихся частной практи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детельство  о  праве  собственности  в  случае  смерти одного  из  супругов  выдается  государственной   нотариальной конторой,    в    компетенцию    которой    входит  оформление</w:t>
      </w:r>
    </w:p>
    <w:p>
      <w:pPr>
        <w:pStyle w:val="Normal"/>
        <w:jc w:val="both"/>
        <w:rPr/>
      </w:pPr>
      <w:r>
        <w:rPr/>
        <w:t>наследственных прав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Нотариальные действия, совершаемые должностными лицами органов исполнительной власти.  </w:t>
      </w:r>
      <w:r>
        <w:rPr>
          <w:sz w:val="22"/>
          <w:szCs w:val="22"/>
        </w:rPr>
        <w:t>(статья 37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случае  отсутствия   в  населенном  пункте   нотариуса должностные лица органов исполнительной власти, уполномоченные совершать    нотариальные    действия,    совершают  следующие нотариальные действ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удостоверяют завещ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удостоверяют доверен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принимают меры к охране наследственного имуще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свидетельствуют верность копий документов и выписок из н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свидетельствуют подлинность подписи на документ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онодательными актами Российской Федерации на указанных в  настоящей  статье  должностных  лиц  может  быть  возложено совершение и иных нотариальных действий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Нотариальные действия, совершаемые  должностными лицами консульских учреждений Российской Федерации.   (статья 38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лжностные   лица   консульских   учреждений  Российской Федерации совершают следующие нотариальные действ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 удостоверяют  сделки,  кроме  договоров об отчуждении недвижимого имущества,  находящегося на  территории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принимают меры к охране наследственного имуще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выдают свидетельства о праве на наследство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выдают свидетельства о  праве собственности на долю  в общем имуществе супруг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свидетельствуют верность копий документов и выписок из н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свидетельствуют подлинность подписи на документа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свидетельствуют верность перевода документов с  одного языка на друг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) удостоверяют факт нахождения гражданина в живы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) удостоверяют факт нахождения гражданина в определенном мест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)  удостоверяют  тождественность  гражданина  с  лицом, изображенным на фотограф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) удостоверяют время предъявления докумен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) принимают в депозит денежные суммы и ценные бумаг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) совершают исполнительные надпис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) принимают на хранение докумен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) обеспечивают доказатель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) совершают морские протес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онодательными актами  Российской Федерации  могут быть предусмотрены  и  иные   нотариальные  действия,   совершаемые должностными    лицами    консульских   учреждений 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НЯТИЕ  МЕР  К  ОХРАНЕ  НАСЛЕДСТВЕННОГО  ИМУЩЕСТВА.  ВЫДАЧА СВИДЕТЕЛЬСТВ О ПРАВЕ НА НАСЛЕДСТВО.</w:t>
      </w:r>
    </w:p>
    <w:p>
      <w:pPr>
        <w:pStyle w:val="Normal"/>
        <w:jc w:val="both"/>
        <w:rPr/>
      </w:pPr>
      <w:r>
        <w:rPr/>
        <w:t xml:space="preserve">Статья   61.   </w:t>
      </w:r>
      <w:r>
        <w:rPr>
          <w:b/>
          <w:bCs/>
        </w:rPr>
        <w:t>Извещение   наследников   об   открывшемся наследств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, получивший сообщение об открывшемся наследстве, обязан известить об этом тех наследников, место жительства или работы которых ему извест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может также  произвести вызов наследников  путем помещения  публичного  извещения  или  сообщения  об  этом   в средствах массовой информ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62. </w:t>
      </w:r>
      <w:r>
        <w:rPr>
          <w:b/>
          <w:bCs/>
        </w:rPr>
        <w:t>Получение заявлений о принятии наследства или об отказе от нег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по  месту открытия  наследства в  соответствии с законодательством Российской  Федерации принимает  заявления о принятии  наследства  или  об  отказе  от  него.  Заявление  о</w:t>
      </w:r>
    </w:p>
    <w:p>
      <w:pPr>
        <w:pStyle w:val="Normal"/>
        <w:jc w:val="both"/>
        <w:rPr/>
      </w:pPr>
      <w:r>
        <w:rPr/>
        <w:t>принятии наследства или об отказе от него должно быть  сделано в письмен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63. </w:t>
      </w:r>
      <w:r>
        <w:rPr>
          <w:b/>
          <w:bCs/>
        </w:rPr>
        <w:t>Принятие претензий от кредиторов наследодател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по  месту открытия  наследства в  соответствии с законодательством Российской Федерации принимает претензии  от кредиторов наследодателя. Претензии должны быть предъявлены  в письмен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64. </w:t>
      </w:r>
      <w:r>
        <w:rPr>
          <w:b/>
          <w:bCs/>
        </w:rPr>
        <w:t>Охрана наследственного имуще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по  месту  открытия  наследства  по   сообщению граждан, юридических  лиц либо  по своей  инициативе принимает меры к охране наследственного имущества, когда это  необходимо в  интересах  наследников,  отказополучателей,  кредиторов или</w:t>
      </w:r>
    </w:p>
    <w:p>
      <w:pPr>
        <w:pStyle w:val="Normal"/>
        <w:jc w:val="both"/>
        <w:rPr/>
      </w:pPr>
      <w:r>
        <w:rPr/>
        <w:t>государ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65. </w:t>
      </w:r>
      <w:r>
        <w:rPr>
          <w:b/>
          <w:bCs/>
        </w:rPr>
        <w:t>Поручение о принятии мер к охране наследственного имуще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имущество наследодателя или его часть находится не в месте  открытия   наследства,  нотариус   по  месту   открытия наследства посылает нотариусу, а если в этом населенном пункте</w:t>
      </w:r>
    </w:p>
    <w:p>
      <w:pPr>
        <w:pStyle w:val="Normal"/>
        <w:jc w:val="both"/>
        <w:rPr/>
      </w:pPr>
      <w:r>
        <w:rPr/>
        <w:t>нет нотариуса,  то должностному  лицу соответствующего  органа исполнительной власти, совершающему нотариальное действие,  по месту  нахождения   наследственного   имущества  поручение   о принятии мер к его охра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или  должностное  лицо  соответствующего органа исполнительной власти, принявшие меры к охране наследственного имущества,  сообщают  нотариальной  конторе  по месту открытия наследства о принятии указанных ме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татья 66. </w:t>
      </w:r>
      <w:r>
        <w:rPr>
          <w:b/>
          <w:bCs/>
        </w:rPr>
        <w:t>Опись наследственного имущества и передача его на хран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храны наследственного имущества нотариус  производит опись этого имущества и  передает его на хранение  наследникам или другим лиц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в  составе наследства  имеется имущество,  требующее управления,  а  также  в  случае предъявления иска кредиторами наследодателя  до  принятия  наследства  наследниками нотариус</w:t>
      </w:r>
    </w:p>
    <w:p>
      <w:pPr>
        <w:pStyle w:val="Normal"/>
        <w:jc w:val="both"/>
        <w:rPr/>
      </w:pPr>
      <w:r>
        <w:rPr/>
        <w:t>назначает  хранителя  наследственного  имущества. В местности, где нет государственной нотариальной конторы,  соответствующий орган исполнительной власти назначает в указанных случаях  над наследственным имуществом опеку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ранитель,  опекун  и  другие  лица,  которым передано на хранение    наследственное    имущество,   предупреждаются  об ответственности   за   растрату,   отчуждение   или   сокрытие наследственного имущества и за причиненные наследникам убы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67. </w:t>
      </w:r>
      <w:r>
        <w:rPr>
          <w:b/>
          <w:bCs/>
        </w:rPr>
        <w:t>Вознаграждение за хранение наследственного имуще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ранитель,  опекун  и  другие  лица,  которым передано на хранение  наследственное  имущество,  если  они  не   являются наследниками, вправе получить от наследников вознаграждение за хранение наследственного иму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анным лицам также возмещаются необходимые расходы  по хранению и  управлению наследственным  имуществом, за  вычетом фактически полученной выгоды от использования этого иму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68. </w:t>
      </w:r>
      <w:r>
        <w:rPr>
          <w:b/>
          <w:bCs/>
        </w:rPr>
        <w:t>Прекращение мер к охране наследственного имуще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храна наследственного имущества продолжается до принятия наследства  наследниками,  а  если  оно  ими  не  принято - до истечения  срока  для   принятия  наследства,   установленного</w:t>
      </w:r>
    </w:p>
    <w:p>
      <w:pPr>
        <w:pStyle w:val="Normal"/>
        <w:jc w:val="both"/>
        <w:rPr/>
      </w:pPr>
      <w:r>
        <w:rPr/>
        <w:t>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  по    месту    открытия    наследства  обязан предварительно  уведомить  наследников  о  прекращении  мер  к охране наследственного  имущества, а  если имущество  по праву наследования  переходит   к   государству  -   соответствующий государственный орга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69. </w:t>
      </w:r>
      <w:r>
        <w:rPr>
          <w:b/>
          <w:bCs/>
        </w:rPr>
        <w:t>Оплата расходов за счет наследственного имуще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по  месту   открытия  наследства  до   принятия наследства наследниками, а если  оно не принято, то  до выдачи государству  свидетельства   о  праве   на  наследство,   дает распоряжение  об  оплате  за  счет  наследственного  имущества следующих расход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 на  уход  за  наследодателем  во время его болезни, а также на его похороны и на обустройство места захорон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на  охрану наследственного  имущества и  на управление им, а также на публикацию сообщения о вызове наслед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онодательными  актами  республик  в составе Российской Федерации могут устанавливаться и иные случаи оплаты  расходов за счет наследственного иму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0. </w:t>
      </w:r>
      <w:r>
        <w:rPr>
          <w:b/>
          <w:bCs/>
        </w:rPr>
        <w:t>Место и сроки выдачи свидетельства о праве на наслед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исьменному  заявлению наследников  нотариус по  месту открытия   наследства   выдает   свидетельство   о   праве  на наслед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ача свидетельства о праве на наследство производится в сроки,   установленные   законодательными   актами 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1. </w:t>
      </w:r>
      <w:r>
        <w:rPr>
          <w:b/>
          <w:bCs/>
        </w:rPr>
        <w:t>Порядок выдачи свидетельства о праве на наслед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детельство о праве на наследство выдается наследникам, принявшим наследство,  в соответствии  с нормами  гражданского законодательства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ледник,  пропустивший  срок  для  принятия наследства, может быть  включен в  свидетельство о  праве на  наследство с согласия всех  других наследников,  принявших наследство.  Это согласие должно  быть заявлено  в письменной  форме до  выдачи свидетельства о праве на наслед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детельство  о  праве   на  наследство  выдается   всем наследникам вместе или каждому в отдельности в зависимости  от их жел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сообщает  о  выдаче  свидетельства  о  праве на наследство  на  имя  несовершеннолетнего  или  недееспособного наследника органам опеки и попечительства по месту  жительства наследника, для охраны его имущественных интере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  переходе   имущества   по   праву   наследования  к государству  свидетельство  о  праве  на  наследство  выдается соответствующему государственному орг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2. </w:t>
      </w:r>
      <w:r>
        <w:rPr>
          <w:b/>
          <w:bCs/>
        </w:rPr>
        <w:t>Условия выдачи свидетельства о праве на наследство по закон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при выдаче  свидетельства о праве  на наследство по  закону  путем  истребования  соответствующих доказательств проверяет факт  смерти наследодателя,  время и  место открытия</w:t>
      </w:r>
    </w:p>
    <w:p>
      <w:pPr>
        <w:pStyle w:val="Normal"/>
        <w:jc w:val="both"/>
        <w:rPr/>
      </w:pPr>
      <w:r>
        <w:rPr/>
        <w:t>наследства,  наличие  отношений,  являющихся  основанием   для призвания к наследованию по  закону лиц, подавших заявление  о выдаче свидетельства  о праве  на наследство,  состав и  место</w:t>
      </w:r>
    </w:p>
    <w:p>
      <w:pPr>
        <w:pStyle w:val="Normal"/>
        <w:jc w:val="both"/>
        <w:rPr/>
      </w:pPr>
      <w:r>
        <w:rPr/>
        <w:t>нахождения наследственного иму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 один  или  несколько  наследников  по закону лишены возможности представить  доказательства отношений,  являющихся основанием  для  призвания  к  наследованию,  они  могут  быть включены в свидетельство о праве на наследство с согласия всех остальных  наследников,  принявших  наследство и представивших такие доказ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3. </w:t>
      </w:r>
      <w:r>
        <w:rPr>
          <w:b/>
          <w:bCs/>
        </w:rPr>
        <w:t>Условия выдачи свидетельства о праве на наследство по завеща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при выдаче  свидетельства о праве  на наследство по завещанию путем истребования соответствующих  доказательств проверяет факт смерти наследодателя, наличие завещания,  время и  место  открытия  наследства,  состав  и  место   нахождения</w:t>
      </w:r>
    </w:p>
    <w:p>
      <w:pPr>
        <w:pStyle w:val="Normal"/>
        <w:jc w:val="both"/>
        <w:rPr/>
      </w:pPr>
      <w:r>
        <w:rPr/>
        <w:t xml:space="preserve">наследственного имуществ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выясняет  также  круг  лиц,  имеющих  право  на обязательную долю в наслед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ДАЧА  СВИДЕТЕЛЬСТВ  О  ПРАВЕ  СОБСТВЕННОСТИ  НА  ДОЛЮ  В  ОБЩЕМ  ИМУЩЕСТВЕ  СУПРУГОВ.</w:t>
      </w:r>
    </w:p>
    <w:p>
      <w:pPr>
        <w:pStyle w:val="Normal"/>
        <w:jc w:val="center"/>
        <w:rPr/>
      </w:pPr>
      <w:r>
        <w:rPr/>
        <w:t>НАЛОЖЕНИЕ  И  СНЯТИЕ ЗАПРЕЩЕНИЯ ОТЧУЖДЕНИЯ ИМУЩЕ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4. </w:t>
      </w:r>
      <w:r>
        <w:rPr>
          <w:b/>
          <w:bCs/>
        </w:rPr>
        <w:t>Выдача свидетельств о праве собственности на долю в общем имуществе по совместному заявлению супруг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по  совместному  письменному заявлению супругов выдает одному из них или обоим супругам свидетельства о  праве собственности  на  долю  в  общем  имуществе, нажитом за время</w:t>
      </w:r>
    </w:p>
    <w:p>
      <w:pPr>
        <w:pStyle w:val="Normal"/>
        <w:jc w:val="both"/>
        <w:rPr/>
      </w:pPr>
      <w:r>
        <w:rPr/>
        <w:t>бра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детельство  о  праве   собственности  на  жилой   дом, квартиру,  дачу,  садовый  дом,  гараж,  а  также на земельный участок  выдается   нотариусом  по   месту  нахождения   этого</w:t>
      </w:r>
    </w:p>
    <w:p>
      <w:pPr>
        <w:pStyle w:val="Normal"/>
        <w:jc w:val="both"/>
        <w:rPr/>
      </w:pPr>
      <w:r>
        <w:rPr/>
        <w:t>иму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5. </w:t>
      </w:r>
      <w:r>
        <w:rPr>
          <w:b/>
          <w:bCs/>
        </w:rPr>
        <w:t>Выдача свидетельства о праве собственности на долю в общем имуществе по заявлению пережившего супруг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смерти одного из супругов свидетельство о  праве собственности  на  долю  в  общем  имуществе супругов выдается нотариусом  по  месту   открытия  наследства  по   письменному заявлению  пережившего  супруга   с  извещением   наследников, принявших наслед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детельство  о  праве  собственности  на  долю  в общем имуществе супругов  может быть  выдано пережившему  супругу на половину общего имущества, нажитого во время бра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   письменному    заявлению    наследников,  принявших наследство, и с согласия пережившего супруга в свидетельстве о праве  собственности  может  быть  определена  и доля умершего супруга в общем имуще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6. </w:t>
      </w:r>
      <w:r>
        <w:rPr>
          <w:b/>
          <w:bCs/>
        </w:rPr>
        <w:t>Наложение и снятие запрещения отчуждения имуще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ложение  и  снятие   запрещения  отчуждения   имущества осуществляется  на   условиях  и   в  порядке,   установленном законодательными актами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ИДЕТЕЛЬСТВОВАНИЕ  ВЕРНОСТИ  КОПИЙ  ДОКУМЕНТОВ  И  ВЫПИСОК  ИЗ  НИХ,  ПОДЛИННОСТИ  ПОДПИСИ  И  ВЕРНОСТИ  ПЕРЕВ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7. </w:t>
      </w:r>
      <w:r>
        <w:rPr>
          <w:b/>
          <w:bCs/>
        </w:rPr>
        <w:t>Свидетельствование верности копий документов и выписок из ни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свидетельствует  верность  копий  документов  и выписок  из  них,  выданных   юридическими  лицами,  а   также гражданами  при  условии,  что  эти  документы не противоречат законодательным акта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ность  выписки  может  быть засвидетельствована только тогда,  когда  в  документе,  из  которого  делается  выписка, содержатся решения  нескольких отдельных,  не связанных  между собой  вопросов.  Выписка  должна  воспроизводить полный текст части документа по определенному вопрос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8. </w:t>
      </w:r>
      <w:r>
        <w:rPr>
          <w:b/>
          <w:bCs/>
        </w:rPr>
        <w:t>Свидетельствование верности копии документа, выданного гражданин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ность    копии    документа,   выданного  гражданином, свидетельствуется нотариусом в тех случаях, когда  подлинность подписи гражданина на документе засвидетельствована нотариусом или должностным лицом предприятия, учреждения, организации  по месту работы, учебы или жительства граждан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79. </w:t>
      </w:r>
      <w:r>
        <w:rPr>
          <w:b/>
          <w:bCs/>
        </w:rPr>
        <w:t>Свидетельствование верности копии с копии докумен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ность  копии  с   копии  документа   свидетельствуется нотариусом    при     условии,     если     верность     копии засвидетельствована в нотариальном порядке или копия документа</w:t>
      </w:r>
    </w:p>
    <w:p>
      <w:pPr>
        <w:pStyle w:val="Normal"/>
        <w:jc w:val="both"/>
        <w:rPr/>
      </w:pPr>
      <w:r>
        <w:rPr/>
        <w:t>выдана  юридическим  лицом,   от  которых  исходит   подлинный документ.  В  последнем  случае  копия  документа  должна быть изготовлена  на  бланке  данного  юридического лица, скреплена печатью  и  иметь  отметку  о  том,  что  подлинный   документ находится у юридического ли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80. </w:t>
      </w:r>
      <w:r>
        <w:rPr>
          <w:b/>
          <w:bCs/>
        </w:rPr>
        <w:t>Свидетельствование подлинности подписи на документ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  свидетельствует    подлинность    подписи  на документе, содержание которого не противоречит законодательным акта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,    свидетельствуя    подлинность   подписи,  не удостоверяет   фактов,   изложенных   в   документе,   а  лишь подтверждает, что подпись сделана определенным лиц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81. Свидетельствование верности перевод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свидетельствует верность перевода с одного языка на  другой,  если  нотариус  владеет соответствующими языками.Если  нотариус  не  владеет  соответствующими языками, перевод может быть сделан  переводчиком, подлинность подписи  которого свидетельствует нотариу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УДОСТОВЕРЕНИЕ  ФАК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82. </w:t>
      </w:r>
      <w:r>
        <w:rPr>
          <w:b/>
          <w:bCs/>
        </w:rPr>
        <w:t>Удостоверение факта нахождения гражданина в живы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удостоверяет факт нахождения гражданина в жив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достоверение      факта      нахождения      в     живых несовершеннолетнего  производится  по  просьбе  его   законных представителей     (родителей,     усыновителей,     опекунов, попечителей), а также  учреждений и организаций,  на попечении которых находится несовершеннолет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83. </w:t>
      </w:r>
      <w:r>
        <w:rPr>
          <w:b/>
          <w:bCs/>
        </w:rPr>
        <w:t>Удостоверение факта нахождения гражданина в определенном мест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 по   просьбе   гражданина   удостоверяет  факт нахождения его в определенном мест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достоверение  факта  нахождения  в  определенном   месте несовершеннолетнего  производится  по просьбе его законных представителей (родителей, усыновителей, опекунов, попечителей), а также  учреждений и организаций,  на попечении которых находится несовершеннолет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84. </w:t>
      </w:r>
      <w:r>
        <w:rPr>
          <w:b/>
          <w:bCs/>
        </w:rPr>
        <w:t>Удостоверение тождественности личности гражданина с лицом, изображенным на фотограф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удостоверяет тождественность личности гражданина с  лицом,  изображенным  на  представленной  этим  гражданином фотограф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85. </w:t>
      </w:r>
      <w:r>
        <w:rPr>
          <w:b/>
          <w:bCs/>
        </w:rPr>
        <w:t>Удостоверение времени предъявления докумен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удостоверяет время предъявления ему докуме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ДАЧА  ЗАЯВЛЕНИЙ  ФИЗИЧЕСКИХ  И  ЮРИДИЧЕСКИХ  ЛИЦ.</w:t>
      </w:r>
    </w:p>
    <w:p>
      <w:pPr>
        <w:pStyle w:val="Normal"/>
        <w:jc w:val="center"/>
        <w:rPr/>
      </w:pPr>
      <w:r>
        <w:rPr/>
        <w:t>ПРИНЯТИЕ  В  ДЕПОЗИТ  ДЕНЕЖНЫХ  СУММ  И  ЦЕННЫХ БУМА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86. </w:t>
      </w:r>
      <w:r>
        <w:rPr>
          <w:b/>
          <w:bCs/>
        </w:rPr>
        <w:t>Передача заявлен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передает  заявления  граждан,  юридических  лиц другим  гражданам,  юридическим  лицам  лично под расписку или пересылает по почте  с обратным уведомлением.  Заявления могут передаваться  также  с  использованием телефакса, компьютерных сетей  и  иных  технических  средств.  Расходы,  связанные   с использованием  технических  средств  для  передачи заявлений, оплачивает лицо, по просьбе которого совершается  нотариальное действ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 просьбе  лица,  подавшего  заявление,  ему   выдается свидетельство о передаче зая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 87. </w:t>
      </w:r>
      <w:r>
        <w:rPr>
          <w:b/>
          <w:bCs/>
        </w:rPr>
        <w:t>Принятие в депозит денежных сумм и ценных бумаг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  в    случаях,    предусмотренных  гражданским законодательством Российской Федерации, принимает от  должника в  депозит  денежные  суммы  и  ценные  бумаги для передачи их кредито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  поступлении  денежных  сумм  и  ценных  бумаг нотариус извещает   кредитора   и   по   его   требованию   выдает  ему причитающиеся денежные суммы и ценные бумаг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нятие  в   депозит  денежных   сумм  и   ценных  бумаг производится нотариусом по месту исполнения обяз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88. </w:t>
      </w:r>
      <w:r>
        <w:rPr>
          <w:b/>
          <w:bCs/>
        </w:rPr>
        <w:t>Возврат денежных сумм и ценных бумаг лицу, внесшему их в депози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врат денежных сумм и ценных бумаг лицу, внесшему их  в депозит,  допускается  лишь  с  письменного  согласия  лица, в пользу которого сделан взнос, или по решению с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РШЕНИЕ  ИСПОЛНИТЕЛЬНЫХ  НАДПИС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89. </w:t>
      </w:r>
      <w:r>
        <w:rPr>
          <w:b/>
          <w:bCs/>
        </w:rPr>
        <w:t>Взыскание денежных сумм или истребование имущества от должни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зыскания денежных сумм или истребования имущества от должника   нотариус   совершает   исполнительные   надписи  на документах, устанавливающих задолжен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90. </w:t>
      </w:r>
      <w:r>
        <w:rPr>
          <w:b/>
          <w:bCs/>
        </w:rPr>
        <w:t>Перечень документов, по которым взыскание задолженности производится в бесспорном порядк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чень документов,  по которым  взыскание задолженности производится в бесспорном порядке на основании  исполнительных надписей, устанавливается Прави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91. </w:t>
      </w:r>
      <w:r>
        <w:rPr>
          <w:b/>
          <w:bCs/>
        </w:rPr>
        <w:t>Условия совершения исполнительной надпис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ительная надпись совершае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   если    представленные    документы    подтверждают бесспорность задолженности  или иной  ответственности должника перед взыскателе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если со дня возникновения права на иск прошло не более трех лет, а в  отношениях между предприятиями, учреждениями  и организациями - не более одного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для требования, по которому выдается  исполнительная надпись,  законодательством  Российской  Федерации  установлен иной срок давности, исполнительная надпись выдается в пределах этого с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92. </w:t>
      </w:r>
      <w:r>
        <w:rPr>
          <w:b/>
          <w:bCs/>
        </w:rPr>
        <w:t>Содержание исполнительной надпис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ительная надпись должна содержа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фамилию и инициалы, должность нотариуса,  совершающего исполнительную надпись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наименование и адрес взыскател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наименование и адрес должник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обозначение срока, за который производится взыскани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обозначение суммы,   подлежащей   взысканию, или предметов,  подлежащих   истребованию,  в   том  числе   пени, процентов, если таковые причитаютс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обозначение суммы государственной пошлины или  тарифа, уплаченных взыскателем или подлежащих взысканию с должник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 дату  (год,  месяц,  число) совершения исполнительной надпис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)    номер,    под    которым    исполнительная  надпись зарегистрирована в реестр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)   подпись   нотариуса,   совершившего   исполнительную надпись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) печать нотариу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93. Порядок взыскания по исполнительной надпис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зыскание по исполнительной надписи производится в порядке, установленном гражданским     процессуальным законодательством Российской Федерации для исполнения судебных ре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94. Сроки предъявления исполнительной надпис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ительная  надпись,  если  взыскателем или должником является гражданин, может  быть предъявлена к  принудительному исполнению в течение трех лет  со дня ее совершения, а  если и взыскателем  и  должником  являются  предприятия,  учреждения, организации, - в  течение одного года,  если законодательством Российской Федерации не установлены иные сро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сстановление   пропущенного   срока   для  предъявления исполнительной   надписи   производится в соответствии с гражданским процессуальны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РШЕНИЕ  ПРОТЕСТОВ  ВЕКСЕЛЕЙ,  ПРЕДЪЯВЛЕНИЕ  ЧЕКОВ  К  ПЛАТЕЖУ  И  УДОСТОВЕРЕНИЕ  НЕОПЛАТЫ  ЧЕ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95. </w:t>
      </w:r>
      <w:r>
        <w:rPr>
          <w:b/>
          <w:bCs/>
        </w:rPr>
        <w:t>Протест вексел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тест векселя  в неплатеже,  неакцепте и  недатировании акцепта    производится    нотариусом в соответствии с законодательными актами Российской Федерации о переводном и простом вексе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96. </w:t>
      </w:r>
      <w:r>
        <w:rPr>
          <w:b/>
          <w:bCs/>
        </w:rPr>
        <w:t>Предъявление чека к платежу и удостоверение неоплаты че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по  месту нахождения  плательщика принимает  для предъявления к платежу чек, представленный по истечении десяти дней,  если  чек  выписан  на территории Российской Федерации; представленный по истечении двадцати дней, если чек выписан на территории  государств   -   членов  Содружества   Независимых Государств; представленный по истечении семидесяти дней,  если чек выписан на территории какого-либо другого государства,  со дня выдачи чека, но не позднее 12 часов следующего после этого срока дн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случае  неоплаты  чека  нотариус удостоверяет неоплату чека  путем  надписи  на  чеке  и  отмечает об этом в реестре. Одновременно  с  надписью   на  чеке  посылается   уведомление чекодателю о неоплате его чека банком и совершении надписи  на че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росьбе чекодержателя нотариус в случае неоплаты  чека совершает исполнительную надп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ИЕ  НА  ХРАНЕНИЕ  ДОКУМЕН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97. </w:t>
      </w:r>
      <w:r>
        <w:rPr>
          <w:b/>
          <w:bCs/>
        </w:rPr>
        <w:t>Принятие на хранение докумен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принимает на  хранение документы по  описи. Один экземпляр  описи  остается   у  нотариуса,  другой   экземпляр выдается лицу, сдавшему документы на хран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 просьбе  лица  нотариус  может  принять документы без описи,  если  они   упакованы  надлежащим  образом   (упаковка скрепляется  печатью  нотариуса,  подписывается  им  и  лицом, сдавшим   документы).   В   таких   случаях   нотариус   несет ответственность за сохранность упаков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давшему документы на хранение выдается свидетель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98. </w:t>
      </w:r>
      <w:r>
        <w:rPr>
          <w:b/>
          <w:bCs/>
        </w:rPr>
        <w:t>Возвращение принятых на хранение докумен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нятые на хранение  документы возвращаются сдавшему  их на хранение или  законно уполномоченному лицу  по предъявлении свидетельства и описи либо по решению с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РШЕНИЕ  МОРСКИХ  ПРОТЕС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99. </w:t>
      </w:r>
      <w:r>
        <w:rPr>
          <w:b/>
          <w:bCs/>
        </w:rPr>
        <w:t>Заявление о морском протест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принимает в целях обеспечения доказательств  для защиты  прав  и  законных  интересов  судовладельца  заявление капитана судна о происшествии, имевшем место в период плавания или  стоянки  судна,  которое  может  явиться  основанием  для предъявления к судовладельцу имущественных требов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явление о  морском протесте  должно содержать  описание обстоятельств  происшествия  и  мер,  принятых  капитаном  для обеспечения сохранности вверенного ему иму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тверждение обстоятельств,  изложенных в заявлении  о морском    протесте,    капитан    судна    в  соответствии  с законодательством Российской Федерации, регулирующим  торговое мореплавание, одновременно с завлением либо в срок не  позднее семи дней с момента захода в порт или с момента  происшествия, если оно имело место в порту, обязан представить нотариусу  на обозрение  судовой  журнал  и  заверенную капитаном выписку из судового журна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00. </w:t>
      </w:r>
      <w:r>
        <w:rPr>
          <w:b/>
          <w:bCs/>
        </w:rPr>
        <w:t>Сроки заявления о морском протест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явление   о   морском   протесте   в   соответствии   с законодательством Российской Федерации, регулирующим  торговое мореплавание,  подается  в  течение  двадцати  четырех часов с момента прихода  судна в  порт. Если  происшествие, вызывающее необходимость заявления морского протеста, произошло в  порту, протест должен быть заявлен в течение двадцати четырех часов с момента происшеств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окажется невозможным заявить протест в установленный срок, причины этого должны быть указаны в заявлении о  морском протес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01. </w:t>
      </w:r>
      <w:r>
        <w:rPr>
          <w:b/>
          <w:bCs/>
        </w:rPr>
        <w:t>Составление акта о морском протест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на основании заявления капитана, данных судового журнала, а также  опроса самого капитана  и по возможности  не менее двух свидетелей из числа командного состава судна и двух свидетелей  из  судовой  команды  составляет  акт  о   морском протесте и  заверяет его  своей подписью  и гербовой  печатью. Экземпляр  акта  о  морском  протесте  выдается  капитану  или уполномоченному лиц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ЕСПЕЧЕНИЕ  ДОКАЗАТЕЛЬ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02. </w:t>
      </w:r>
      <w:r>
        <w:rPr>
          <w:b/>
          <w:bCs/>
        </w:rPr>
        <w:t>Обеспечение доказательств, необходимых в случае возникновения дела в судах и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ых орган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 просьбе  заинтересованных  лиц  нотариус обеспечивает доказательства, необходимые в случае возникновения дела в суде или административном органе, если имеются основания  полагать, что    представление    доказательств    впоследствии   станет невозможным или затруднитель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не обеспечивает доказательств по делу, которое в момент обращения заинтересованных лиц к нотариусу находится  в производстве суда или административного орга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   103.    </w:t>
      </w:r>
      <w:r>
        <w:rPr>
          <w:b/>
          <w:bCs/>
        </w:rPr>
        <w:t>Действия    нотариуса   по  обеспечению доказательст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рядке обеспечения доказательств нотариус  допрашивает свидетелей,  производит  осмотр   письменных  и   вещественных доказательств, назначает экспертиз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 выполнении  процессуальных  действий  по обеспечению доказательств    нотариус    руководствуется соответствующими нормами гражданского  процессуального законодательства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извещает   о   времени  и   месте   обеспечения доказательств стороны и заинтересованных лиц, однако неявка их не   является   препятствием   для   выполнения   действий  по обеспечению доказатель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спечение доказательств без извещения одной из сторон и заинтересованных лиц производится лишь в случаях, не  терпящих отлагательства, или когда нельзя определить, кто  впоследствии будет участвовать в де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неявки свидетеля или эксперта по вызову нотариус сообщает об этом в народный суд по месту жительства  свидетеля или    эксперта    для    принятия    мер,     предусмотренных законодательными актам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  предупреждает    свидетеля    и  эксперта  об ответственности  за  дачу   заведомо  ложного  показания   или заключения  и  за  отказ  или  уклонение от дачи показания или</w:t>
      </w:r>
    </w:p>
    <w:p>
      <w:pPr>
        <w:pStyle w:val="Normal"/>
        <w:jc w:val="both"/>
        <w:rPr/>
      </w:pPr>
      <w:r>
        <w:rPr/>
        <w:t>заключения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 xml:space="preserve">5. Порядок совершения нотариальных действий.  </w:t>
      </w:r>
      <w:r>
        <w:rPr>
          <w:sz w:val="22"/>
          <w:szCs w:val="22"/>
        </w:rPr>
        <w:t>(статья 39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ядок  совершения  нотариальных  действий   нотариусами устанавливается настоящими Основами и другими законодательными актами Российской Федерации  и республик в  составе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ядок  совершения  нотариальных  действий  должностными лицами консульских учреждений устанавливается законодательными актам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ядок  совершения  нотариальных  действий  должностными лицами органов исполнительной власти в населенных пунктах, где нет   нотариусов,   устанавливается   Инструкцией   о  порядке совершения нотариальных  действий, утверждаемой  Министерством</w:t>
      </w:r>
    </w:p>
    <w:p>
      <w:pPr>
        <w:pStyle w:val="Normal"/>
        <w:jc w:val="both"/>
        <w:rPr/>
      </w:pPr>
      <w:r>
        <w:rPr/>
        <w:t>юстиции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 ОСНОВНЫЕ  ПРАВИЛА  СОВЕРШЕНИЯ  НОТАРИАЛЬНЫХ 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40. </w:t>
      </w:r>
      <w:r>
        <w:rPr>
          <w:b/>
          <w:bCs/>
        </w:rPr>
        <w:t>Место совершения нотариальных действ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альные  действия  совершаются  любым нотариусом, за исключением  случаев,  предусмотренных  статьями  36,  47, 56, 62-64, 69, 70, 74, 75, 87, 96 и 109 настоящих Основ, и  других случаев, когда согласно законодательству Российской  Федерации и  республик  в  составе  Российской  Федерации   нотариальное действие должно быть совершено определенным нотариус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42. </w:t>
      </w:r>
      <w:r>
        <w:rPr>
          <w:b/>
          <w:bCs/>
        </w:rPr>
        <w:t>Установление личности обратившегося за  совершением нотариального действ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совершении нотариального действия нотариус устанавливает личность обратившегося    за   совершением нотариального  действия  гражданина,  его  представителя   или представителя юридического ли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новление личности  должно производиться  на основании паспорта  или  других  документов,  исключающих любые сомнения относительно личности гражданина, обратившегося за совершением нотариального действ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43. </w:t>
      </w:r>
      <w:r>
        <w:rPr>
          <w:b/>
          <w:bCs/>
        </w:rPr>
        <w:t>Проверка дееспособности граждан и правоспособности юридических лиц, участвующих в сделк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  удостоверении   сделок   выясняется  дееспособность граждан  и  проверяется   правоспособность  юридических   лиц, участвующих    в    сделках.    В   случае  совершения  сделки представителем проверяются и его полномоч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44. </w:t>
      </w:r>
      <w:r>
        <w:rPr>
          <w:b/>
          <w:bCs/>
        </w:rPr>
        <w:t>Порядок подписи нотариально удостоверяемой сделки, заявления и иных докумен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ние  нотариально  удостоверяемой  сделки,  а также заявления  и  иных  документов  должно  быть  зачитано   вслух участникам.  Документы,  оформляемые  в  нотариальном порядке,</w:t>
      </w:r>
    </w:p>
    <w:p>
      <w:pPr>
        <w:pStyle w:val="Normal"/>
        <w:jc w:val="both"/>
        <w:rPr/>
      </w:pPr>
      <w:r>
        <w:rPr/>
        <w:t>подписываются в присутствии нотариу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гражданин вследствие физических недостатков, болезни или по каким-либо иным причинам не может лично расписаться, по его поручению,  в его  присутствии и  в присутствии  нотариуса сделку,  заявление  или  иной  документ может подписать другой гражданин с указанием причин,  в силу которых документ  не мог быть  подписан  собственноручно  гражданином,  обратившимся за совершением нотариального действ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45. </w:t>
      </w:r>
      <w:r>
        <w:rPr>
          <w:b/>
          <w:bCs/>
        </w:rPr>
        <w:t>Требования к документам, представляемым для совершения нотариальных действ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ы  не  принимают   для  совершения   нотариальных действий   документы,   имеющие   подчистки   либо   приписки, зачеркнутые слова  и иные  неоговоренные исправления,  а также</w:t>
      </w:r>
    </w:p>
    <w:p>
      <w:pPr>
        <w:pStyle w:val="Normal"/>
        <w:jc w:val="both"/>
        <w:rPr/>
      </w:pPr>
      <w:r>
        <w:rPr/>
        <w:t>документы, исполненные карандаш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кст  нотариально  удостоверяемой  сделки  должен   быть написан ясно и четко, относящиеся к содержанию документа числа и сроки обозначены  хотя бы один  раз словами, а  наименования</w:t>
      </w:r>
    </w:p>
    <w:p>
      <w:pPr>
        <w:pStyle w:val="Normal"/>
        <w:jc w:val="both"/>
        <w:rPr/>
      </w:pPr>
      <w:r>
        <w:rPr/>
        <w:t>юридических  лиц  -  без  сокращений,  с  указанием адресов их органов. Фамилии,  имена и  отчества граждан,  адрес их  места жительства должны быть написаны пол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окументе,  объем которого  превышает один  лист, листы должны быть прошиты, пронумерованы и скреплены печа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46. </w:t>
      </w:r>
      <w:r>
        <w:rPr>
          <w:b/>
          <w:bCs/>
        </w:rPr>
        <w:t>Совершение удостоверительных надписей и выдача свидетельст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достоверительные надписи  совершаются при  удостоверении сделок, свидетельствовании верности копий документов и выписок из них, подлинности  подписи на документах,  верности перевода документов с одного языка на другой, при удостоверении времени</w:t>
      </w:r>
    </w:p>
    <w:p>
      <w:pPr>
        <w:pStyle w:val="Normal"/>
        <w:jc w:val="both"/>
        <w:rPr/>
      </w:pPr>
      <w:r>
        <w:rPr/>
        <w:t>предъявления документов на соответствующих документ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тверждение права наследования, права  собственности, удостоверения  фактов  нахождения  гражданина  в  живых  и   в определенном  месте,  тождественности   гражданина  с   лицом, изображенным на  фотографии, принятия  на хранение  документов</w:t>
      </w:r>
    </w:p>
    <w:p>
      <w:pPr>
        <w:pStyle w:val="Normal"/>
        <w:jc w:val="both"/>
        <w:rPr/>
      </w:pPr>
      <w:r>
        <w:rPr/>
        <w:t>выдаются соответствующие свиде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47. </w:t>
      </w:r>
      <w:r>
        <w:rPr>
          <w:b/>
          <w:bCs/>
        </w:rPr>
        <w:t>Ограничения права совершения нотариальных действ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не  вправе  совершать  нотариальные действия на свое имя и от своего имени, на имя и от имени своих  супругов, их и своих родственников (родителей, детей, внук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случае,  когда  в  соответствии  с   законодательством Российской  Федерации   нотариальное   действие  должно   быть совершено  в  определенной  нотариальной  конторе,  место  его совершения    определяется    в    порядке,    устанавливаемом Министерством юстици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49. </w:t>
      </w:r>
      <w:r>
        <w:rPr>
          <w:b/>
          <w:bCs/>
        </w:rPr>
        <w:t>Обжалование нотариальных действий или отказа в их совершен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интересованное лицо, считающее неправильным совершенное нотариальное  действие  или  отказ  в совершении нотариального действия, вправе подать об этом жалобу в районный  (городской) народный суд по месту нахождения государственной  нотариальной</w:t>
      </w:r>
    </w:p>
    <w:p>
      <w:pPr>
        <w:pStyle w:val="Normal"/>
        <w:jc w:val="both"/>
        <w:rPr/>
      </w:pPr>
      <w:r>
        <w:rPr/>
        <w:t>конторы (нотариуса, занимающегося частной практикой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никший между  заинтересованными лицами  спор о  праве, основанный    на     совершенном    нотариальном     действии, рассматривается судом или арбитражным судом в порядке искового</w:t>
      </w:r>
    </w:p>
    <w:p>
      <w:pPr>
        <w:pStyle w:val="Normal"/>
        <w:jc w:val="both"/>
        <w:rPr/>
      </w:pPr>
      <w:r>
        <w:rPr/>
        <w:t>производ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50. </w:t>
      </w:r>
      <w:r>
        <w:rPr>
          <w:b/>
          <w:bCs/>
        </w:rPr>
        <w:t>Регистрация нотариальных действ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  нотариальные   действия,   совершаемые  нотариусом, регистрируются в реестр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 обязан   выдавать   выписки   из   реестра  по письменному заявлению  организаций и  лиц, указанных  в частях третьей и четвертой статьи 5 и в статье 28 настоящих Ос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51. </w:t>
      </w:r>
      <w:r>
        <w:rPr>
          <w:b/>
          <w:bCs/>
        </w:rPr>
        <w:t>Формы реестров регистрации нотариальных действий, нотариальных свидетельств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достоверительных надпис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рмы   реестров   регистрации   нотариальных   действий, нотариальных  свидетельств,   удостоверительных  надписей   на сделках   и   свидетельствуемых   документах   устанавливаются</w:t>
      </w:r>
    </w:p>
    <w:p>
      <w:pPr>
        <w:pStyle w:val="Normal"/>
        <w:jc w:val="both"/>
        <w:rPr/>
      </w:pPr>
      <w:r>
        <w:rPr/>
        <w:t>Министерством юстици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52. </w:t>
      </w:r>
      <w:r>
        <w:rPr>
          <w:b/>
          <w:bCs/>
        </w:rPr>
        <w:t>Выдача дубликатов нотариально удостоверенных докумен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утраты документов, экземпляры которых хранятся в делах нотариальной конторы, по письменным заявлениям  граждан, законных  представителей  юридических  лиц,  от  имени  или по поручению которых совершались нотариальные действия,  выдаются</w:t>
      </w:r>
    </w:p>
    <w:p>
      <w:pPr>
        <w:pStyle w:val="Normal"/>
        <w:jc w:val="both"/>
        <w:rPr/>
      </w:pPr>
      <w:r>
        <w:rPr/>
        <w:t>дубликаты утраченных докумен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ача дубликатов  документов производится  с соблюдением требований статей 5 и 50 настоящих Ос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 ПРИМЕНЕНИЕ  НОТАРИУСОМ  НОРМ  ИНОСТРАННОГО  ПРАВА. МЕЖДУНАРОДНЫЕ  ДОГОВО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04. </w:t>
      </w:r>
      <w:r>
        <w:rPr>
          <w:b/>
          <w:bCs/>
        </w:rPr>
        <w:t>Применение норм иностранного пра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в  соответствии  с законодательством Российской Федерации,    международными    договорами    применяет  нормы иностранного пра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принимает документы, составленные в соответствии с  требованиями  международных  договоров,  а  также совершает удостоверительные    надписи    в    форме,    предусмотренной законодательством других государств, если это не противоречит международным договора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05. </w:t>
      </w:r>
      <w:r>
        <w:rPr>
          <w:b/>
          <w:bCs/>
        </w:rPr>
        <w:t>Охрана наследственного имущества и выдача свидетельства о праве на наслед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йствия, связанные с охраной находящегося на  территории Российской  Федерации  имущества,  оставшегося  после   смерти иностранного   гражданина,   или   имущества,   причитающегося иностранному  гражданину  после  смерти  гражданина Российской Федерации,  а  также  с  выдачей  свидетельства  о  праве   на наследство  в  отношении  такого  имущества,  осуществля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06. </w:t>
      </w:r>
      <w:r>
        <w:rPr>
          <w:b/>
          <w:bCs/>
        </w:rPr>
        <w:t>Принятие нотариусом документов, составленных за границ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кументы,    составленные    за    границей  с  участием должностных лиц компетентных органов других государств или  от них  исходящие,   принимаются   нотариусом  при   условии   их</w:t>
      </w:r>
    </w:p>
    <w:p>
      <w:pPr>
        <w:pStyle w:val="Normal"/>
        <w:jc w:val="both"/>
        <w:rPr/>
      </w:pPr>
      <w:r>
        <w:rPr/>
        <w:t>легализации  органом  Министерства  иностранных дел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ез легализации такие документы принимаются нотариусом  в тех  случаях,   когда   это  предусмотрено   законодательством Российской  Федерации  и  международными договорам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07. </w:t>
      </w:r>
      <w:r>
        <w:rPr>
          <w:b/>
          <w:bCs/>
        </w:rPr>
        <w:t>Взаимоотношения нотариуса с органами юстиции других государст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ядок  взаимоотношений  нотариуса  с  органами  юстиции других  государств  определяется  законодательством Российской Федерации и международными договорам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08. </w:t>
      </w:r>
      <w:r>
        <w:rPr>
          <w:b/>
          <w:bCs/>
        </w:rPr>
        <w:t>Обеспечение доказательств, требующихся для ведения дел в органах других государст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тариус  обеспечивает  доказательства,  требующиеся  для ведения дел в органах других государ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тья 109. </w:t>
      </w:r>
      <w:r>
        <w:rPr>
          <w:b/>
          <w:bCs/>
        </w:rPr>
        <w:t>Международный догово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  международным   договором   Российской   Федерации установлены  иные  правила  о  нотариальных действиях, чем те, которые  предусмотрены   законодательными  актами   Российской Федерации,  при  совершении  нотариальных действий применяются</w:t>
      </w:r>
    </w:p>
    <w:p>
      <w:pPr>
        <w:pStyle w:val="Normal"/>
        <w:jc w:val="both"/>
        <w:rPr/>
      </w:pPr>
      <w:r>
        <w:rPr/>
        <w:t>правила международно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международный договор Российской Федерации относит к компетенции  нотариуса  совершение  нотариального действия, не предусмотренного   законодательством   Российской   Федерации, нотариус  производит  это  нотариальное  действие  в  порядке, устанавливаемом Министерством юстиции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АВООХРАНИТЕЛЬНЫЕ  ОРГАНЫ  РФ.</w:t>
      </w:r>
    </w:p>
    <w:p>
      <w:pPr>
        <w:pStyle w:val="Normal"/>
        <w:ind w:firstLine="198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учебник для высших юридических заведений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  <w:t>Под редакцией Заслуженного деятеля науки РФ, доктора юрид.наук, профессора В.П. Божъева спартак  МОСКВА 1996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омпьютерная  программа  “ЮРИСТ  КОНСУЛЬТ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19:17:00Z</dcterms:created>
  <dc:creator>Александр</dc:creator>
  <dc:description/>
  <dc:language>en-US</dc:language>
  <cp:lastModifiedBy>Александр</cp:lastModifiedBy>
  <dcterms:modified xsi:type="dcterms:W3CDTF">1997-11-16T19:28:00Z</dcterms:modified>
  <cp:revision>3</cp:revision>
  <dc:subject/>
  <dc:title>НОТАРИАТ</dc:title>
</cp:coreProperties>
</file>